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гіональної програми розвитку культури на 2020-2022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97"/>
        <w:gridCol w:w="496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 обласної державної 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1 статті 4 Закону України «Про культуру», «Стратегія розвитку Чернівецької області на період до 2027 року», затверджена рішенням 36-ї сесії облас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скликання від 04.02.2020 №1-36/20 та «План заходів з реалізації у 2021-2023 роках Стратегії розвитку Чернівецької області на період до 2027 року», затверджений рішенням 36-ї сесії облас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 від 04.02.2020 №2-36/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і підрозділи у сфері культури органів виконавчої влади та місцевого самоврядування, обласні підвідомчі установ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 обласної державної 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у сфері культури органів виконавчої влади та місцевого самоврядування, обласні підвідомчі установи, Установа «Агенція регіонального розвитку Чернівецької області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-2022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 бюджетів, які беруть участь у виконанні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 (тис. грн)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и обласног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н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1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Регіональної програми розвитку культури на 2020-2022 роки</w:t>
      </w:r>
    </w:p>
    <w:p>
      <w:pPr>
        <w:pStyle w:val="Normal"/>
        <w:ind w:left="4320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іональної програми розвитку культу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2 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217"/>
        <w:gridCol w:w="1126"/>
        <w:gridCol w:w="1246"/>
        <w:gridCol w:w="2170"/>
      </w:tblGrid>
      <w:tr>
        <w:trPr>
          <w:trHeight w:val="251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сяг кошті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і пропонуєтьс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учити на виконання програм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рок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ис. грн)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витрат на виконання прогр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тис. грн)</w:t>
            </w:r>
          </w:p>
        </w:tc>
      </w:tr>
      <w:tr>
        <w:trPr/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всього, в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00</w:t>
            </w:r>
            <w:r>
              <w:rPr>
                <w:b/>
                <w:sz w:val="28"/>
                <w:szCs w:val="28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000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9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4390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9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0,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не бюджетних дже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икола БОРЕЦЬ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егіональної програми розвитку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ультури на 2020-2022 роки</w:t>
      </w:r>
    </w:p>
    <w:p>
      <w:pPr>
        <w:pStyle w:val="Normal"/>
        <w:ind w:left="8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ивні показники Регіональн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звитку культури на 2020-2022 ро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350"/>
        <w:gridCol w:w="1742"/>
        <w:gridCol w:w="1530"/>
        <w:gridCol w:w="1440"/>
        <w:gridCol w:w="1330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оказ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хідні дані на початок дії прогр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рі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а період дії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продукту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уково-освітніх,  культурно-мистецьких  заходів, проєктів, виставок тощо, спрямованих на реалізацію прог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trHeight w:val="8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дань  друкованої продукції про сферу культу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інформаційних електронних, інтернет-  ресурс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присуджених мистецьких премій у галузі культур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ефективності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реалізацію одного зах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 витрати на підготовку та видання друкованої продукції  (з розрахунку на 1 видання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 витрати на створення електронних ресурсів  (з розрахунку на 1 одиницю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виплату однієї прем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якост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ня спектру культурно-освітніх послуг, збільшення кількості заходів, спрямованих на  реалізацію прог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інформаційних ресурсів (друкованої продукції, електронних видань, інтернет-ресурсів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прияння широкому доступу до культурних надбань,</w:t>
            </w:r>
            <w:r>
              <w:rPr>
                <w:sz w:val="24"/>
                <w:szCs w:val="24"/>
              </w:rPr>
              <w:t xml:space="preserve"> збільшення  кількості користувачів культурно-освітніх посл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Стимулювання творчої активності діячів культури і мистецтв, працівників культури област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ab/>
        <w:tab/>
        <w:tab/>
        <w:tab/>
        <w:tab/>
        <w:tab/>
        <w:t xml:space="preserve">                    Микола БОРЕЦЬ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6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3</w:t>
      </w:r>
    </w:p>
    <w:p>
      <w:pPr>
        <w:pStyle w:val="Normal"/>
        <w:ind w:left="96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Регіональної програми розвитку </w:t>
      </w:r>
    </w:p>
    <w:p>
      <w:pPr>
        <w:pStyle w:val="Normal"/>
        <w:ind w:left="96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и на 2020-2022 роки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ки діяльності та заходи 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іональної програми розвитку культури на 2020-2022 роки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782"/>
        <w:gridCol w:w="3793"/>
        <w:gridCol w:w="1155"/>
        <w:gridCol w:w="2099"/>
        <w:gridCol w:w="1648"/>
        <w:gridCol w:w="1813"/>
        <w:gridCol w:w="1984"/>
      </w:tblGrid>
      <w:tr>
        <w:trPr>
          <w:trHeight w:val="146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напряму діяльності</w:t>
            </w:r>
          </w:p>
          <w:p>
            <w:pPr>
              <w:pStyle w:val="Normal"/>
              <w:ind w:right="16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ріоритетні завдання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лік заходів прогр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ння заход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вц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жерела фінан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с. грн., в т.ч.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>
          <w:trHeight w:val="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11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ково-освітня діяльність. Підтримка мистецької осві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науково-освітніх конференцій, форумів, симпозіумів, семінарів - практикумів, майстер-класів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  тощ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вління культури  обласної державної адміністр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уктурні підрозділи у сфері культури органів виконавчої влади та місцевого самоврядування, обласні підвідомчі установ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ласний бюдж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начення перспектив розвитку галузі, підвищення авторитету та ролі закладів культури, фахового рівня працівників сфери культури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та проведення мистецьких програм, фестивалів,  конкурсів, виставок творчих робіт студентів, учнів та викладачів мистецьких навчальних закладі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вління культури 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овинський  центр культури і мистец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ернівецький обласний фаховий коледж мистецт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ім. С. Воробкевич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ласний бюдж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-  3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– 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тримка та розвиток творчих здібностей учнівської та студентської молоді, підвищення фахового рівня викладачів мистецьких навчальних закладів  </w:t>
            </w:r>
          </w:p>
        </w:tc>
      </w:tr>
      <w:tr>
        <w:trPr>
          <w:trHeight w:val="13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готовка та видання методичних розробок, навчальних посібників та програм, репертуарних збірок, інформаційно-довідкових матеріалів, каталогів, довідників, путівників, збірників, бібліографічних покажчиків тощо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вління культури 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підвідомчі установ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8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 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3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діяльності закладів культури, мистецтва,  історико-культурної спадщини краю</w:t>
            </w:r>
          </w:p>
        </w:tc>
      </w:tr>
      <w:tr>
        <w:trPr>
          <w:trHeight w:val="299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напрямом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– 1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– 1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4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професійного мистецтва, підтримка театрально-концертної діяльно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повнення  репертуарів обласних театрально-концертних установ кращими зразками світової та української класики, сучасного мистецтва, зокрема творами буковинських авторів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ласні театрально-концертні установи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вання репертуару театрально-концертних установ на основі авторських та колективних творчих ідей, мистецьких проектів </w:t>
            </w:r>
          </w:p>
        </w:tc>
      </w:tr>
      <w:tr>
        <w:trPr>
          <w:trHeight w:val="112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ізація  обмінних гастролей між театрально-концертними установами України та зарубіжжя, участь у міжнародних, всеукраїнських фестивалях, конкурсах мистецьких проектах, тощ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ні театрально-концертні установ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ультурно-мистецької спадщини Буковини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   мистецьких програм, творчих звітів, фестивалів, конкурсів професійного  мистецтва, тощо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ні театрально-концертні установ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1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популяризація культурно-мистецької спадщини, формування і просування бренд-меседжів про регіон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напрямом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–1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виток музейної справ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наукових досліджень та  виїзних експедицій працівниками музеї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музеї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явлення у зовнішньому середовищі предметів музейного значення, поповнення  музейних зібрань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кспозиція музеїв області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ворення нових та оновлення діючих експозицій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у сфері культури органів виконавчої влади та місцевого самоврядуванн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узеї області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20 –1050,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10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20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популяризація історико-культурної спадщини регіону, розширення експозиційних комплексів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обка та популяризація краєзнавчо-культурних маршрутів</w:t>
            </w:r>
            <w:r>
              <w:rPr>
                <w:sz w:val="18"/>
                <w:szCs w:val="18"/>
                <w:lang w:val="ru-RU"/>
              </w:rPr>
              <w:t>, ст</w:t>
            </w:r>
            <w:r>
              <w:rPr>
                <w:sz w:val="18"/>
                <w:szCs w:val="18"/>
              </w:rPr>
              <w:t>ворення інтерактивної карти маршруті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у сфері культури органів виконавчої влади та місцевого самоврядуванн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ї област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 бюджет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популяризація історико-культурної спадщини регіону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ровадження у музейну діяльність сучасних технологій (інформаційних, інтелектуальних, аудіо та відео технологій, тощо). Запровадження системи електронного обліку експонаті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ї област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3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– 2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ування ролі музеїв у суспільстві, доступ громадян до інформації з колекцій музеїв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сього за напрямом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2020 – 1050,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1 – 13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2 – 2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highlight w:val="yellow"/>
              </w:rPr>
              <w:t>Всього: 25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Бібліотечна справа та розвиток читанн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електронної бібліотеки: оцифрування друкованих  матеріалів фондів бібліотек області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ні бібліоте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можливості електронного доступу до бібліотечних фондів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ий розвиток інформаційних ресурсів та технологі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ування бібліотечних фондів електронними виданнями, мультимедійними продуктами тощо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бібліоте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4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ізація мережі бібліотек шляхом інформатизації та використання їх ресурсу для створення мережі розширених центрів надання культурно-освітніх та інших послуг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системи поширення серед населення інформації про книги вітчизняних  виробників, зокрема місцевих авторів,  шляхом проведення презентаційних заходів, прем’єр книг, фестивалів, тощо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у сфері культури органів виконавчої влади та місцевого самоврядуванн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бібліоте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2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престижу книги в інформаційно-освітньому просторі Буковини, популяризація книги та читацької активності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сього за напрямом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0 –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1 – 11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2 – 135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сього: 12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Збереження нематеріальної культурної спадщини, створення умов для розвитку  народного мистецт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дення  комплексних експедицій з дослідження традиційної народної  культури, розширення мережі творчих майстерень різних жанрів народного мистецтв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овинський  центр культури і мистецт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лідження та вивчення нематеріальної культурної спадщини області (запис на цифрових носіях)</w:t>
            </w:r>
          </w:p>
        </w:tc>
      </w:tr>
      <w:tr>
        <w:trPr>
          <w:trHeight w:val="31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ворення відкритої карти розміщення осередків нематеріальної культурної спадщини област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овинський  центр культури і мистец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пуляризація нематеріальної культурної спадщини в Україні та за її межами. Забезпечення доступу до інформації про осередки</w:t>
            </w:r>
          </w:p>
        </w:tc>
      </w:tr>
      <w:tr>
        <w:trPr>
          <w:trHeight w:val="208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виставок, ярмарків, проведення симпозіумів, реалізація творчих проектів традиційного народного мистецтв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уктурні підрозділи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у сфері культури органів виконавчої влади та місцевого самоврядуванн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уковинський  центр культури і мистецт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3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відродження традиційного народного мистецтва</w:t>
            </w:r>
          </w:p>
        </w:tc>
      </w:tr>
      <w:tr>
        <w:trPr>
          <w:trHeight w:val="23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 xml:space="preserve">Організація та проведення  обласних, регіональних, всеукраїнських, міжнародних оглядів, фестивалів, конкурсів, свят, творчих звітів та проєктів аматорського мистецтва тощо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структурні підрозділи у сфері культури органів виконавчої влади та місцевого самоврядування,  Буковинський  центр культури і мистец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– 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1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7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розвиток нематеріальної культурної спадщини</w:t>
            </w:r>
          </w:p>
        </w:tc>
      </w:tr>
      <w:tr>
        <w:trPr>
          <w:trHeight w:val="112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сього за напрямом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0 – 43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1 – 2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2 – 1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highlight w:val="yellow"/>
              </w:rPr>
              <w:t>Всього: 7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унікаційно-суспільна  та євроінтеграційна діяльні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вання єдиного цілісного відкритого інформаційно-комунікаційного ресурсу для інформування та обговорення з громадськістю культурно-мистецького життя області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і підвідомчі установи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- 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  45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8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прозорості інформації та громадської участі у формуванні культурної політики в області</w:t>
            </w:r>
          </w:p>
        </w:tc>
      </w:tr>
      <w:tr>
        <w:trPr>
          <w:trHeight w:val="128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ізація заходів, спрямованих на популяризацію українського національного мистецького продукту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готовлення та поширення рекламно-інформаційної та науково-методичної продукції про сферу культур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уктурні підрозділи у сфері культур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в виконавчої влади та місцевого самоврядуванн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підвідомчі установ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 бюдж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1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2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ідтримка каналів промоції національної культури. Підвищення мотивації громадян, особливо молоді, до участі у культурно-мистецькому житті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напрямом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 бюдж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0 –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1 – 14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2 –1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Всього: 3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звиток культурно-мистецьких закладів області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хочення та стимулювання творчих працівникі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та проведення оглядів, конкурсів, рейтингових програм  серед закладів культури,  творчих колективів та  працівникі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підвідомчі устан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1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3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ізація діяльності, підвищення іміджу закладів культури, працівників галузі серед місцевих громад</w:t>
            </w:r>
          </w:p>
        </w:tc>
      </w:tr>
      <w:tr>
        <w:trPr>
          <w:trHeight w:val="105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удження премій   у галузі культур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 обласної державної адміністра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1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2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7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працівників культури та мистецтва, творчої інтелігенції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та відзначення професійних свят, знаменних історичних та пам’ятних подій, дат у сфері культури і мистецтва, які встановлені актами Президента України, Верховної Ради України, Кабінету Міністрів України та окремими розпорядженнями обласної державної адміністрації  у сфері культури та мистецтв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 облдержадміністрації, обласні підвідомчі устан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5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6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6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працівників культури та мистецтва, творчої інтелігенції</w:t>
            </w:r>
          </w:p>
        </w:tc>
      </w:tr>
      <w:tr>
        <w:trPr>
          <w:trHeight w:val="103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напрямом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– 1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106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– 4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7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виток та підтримка громадських культурних ініціатив, створення якісного мистецького продук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ворення    мистецьких програм, театральних постановок, нових зразків сучасного кіно, творчих проєктів традиційного та сучасного мистец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ворення кураторських виставкових проєктів, </w:t>
            </w:r>
            <w:r>
              <w:rPr/>
              <w:t>сучасних експозицій та концептуальне оновлення музеї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фестивального руху на Буковині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інноваційних креативних просторів, локацій  (</w:t>
            </w:r>
            <w:r>
              <w:rPr/>
              <w:t>мобільних кінотеатрів, бібліотек, виставок, арт-об’єкті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ія культури області у міжнародних програмах міжкультурного діалогу.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- 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ктурні підрозділи у сфері культури органів виконавчої влади та місцевого самоврядування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 підвідомчі установи, громадські організ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ворчі спілки, Установа «Агенція регіонального розвитку Чернівецької області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6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12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7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Підтримка потенціалу культурних та креативних ініціатив, створення якісних інноваційних проєктів, що збільшують кількість культурних продуктів, доступних для широкої аудиторії</w:t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напрямом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6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12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72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програмою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– 20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– 100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– 23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43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обласної ради                                                                                                                                                          Микола БОРЕЦЬ</w:t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54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imesNewRoman14">
    <w:name w:val="Times New Roman 14 пт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2:00Z</dcterms:created>
  <dc:creator>1</dc:creator>
  <dc:description/>
  <cp:keywords/>
  <dc:language>en-US</dc:language>
  <cp:lastModifiedBy>Користувач Windows</cp:lastModifiedBy>
  <cp:lastPrinted>2020-11-27T14:54:00Z</cp:lastPrinted>
  <dcterms:modified xsi:type="dcterms:W3CDTF">2021-04-05T08:29:00Z</dcterms:modified>
  <cp:revision>4</cp:revision>
  <dc:subject/>
  <dc:title>Затверджено</dc:title>
</cp:coreProperties>
</file>