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b/>
          <w:b/>
        </w:rPr>
      </w:pPr>
      <w:r>
        <w:rPr>
          <w:b/>
        </w:rPr>
        <w:t>Додаток №3</w:t>
      </w:r>
    </w:p>
    <w:p>
      <w:pPr>
        <w:pStyle w:val="Normal"/>
        <w:ind w:left="10395" w:hanging="0"/>
        <w:rPr>
          <w:b/>
          <w:b/>
        </w:rPr>
      </w:pPr>
      <w:r>
        <w:rPr>
          <w:b/>
        </w:rPr>
        <w:t>до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и діяльності та заходи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217"/>
        <w:gridCol w:w="2504"/>
        <w:gridCol w:w="1012"/>
        <w:gridCol w:w="1053"/>
        <w:gridCol w:w="37"/>
        <w:gridCol w:w="841"/>
        <w:gridCol w:w="728"/>
        <w:gridCol w:w="36"/>
        <w:gridCol w:w="16"/>
        <w:gridCol w:w="636"/>
        <w:gridCol w:w="37"/>
        <w:gridCol w:w="11"/>
        <w:gridCol w:w="104"/>
        <w:gridCol w:w="765"/>
        <w:gridCol w:w="39"/>
        <w:gridCol w:w="28"/>
        <w:gridCol w:w="770"/>
        <w:gridCol w:w="39"/>
        <w:gridCol w:w="28"/>
        <w:gridCol w:w="767"/>
        <w:gridCol w:w="46"/>
        <w:gridCol w:w="22"/>
        <w:gridCol w:w="1810"/>
        <w:gridCol w:w="46"/>
        <w:gridCol w:w="9"/>
      </w:tblGrid>
      <w:tr>
        <w:trPr>
          <w:tblHeader w:val="true"/>
          <w:trHeight w:val="23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ст заходу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ець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рмін виконання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витрати на реалізаці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ис. грн.), бюджет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о фінансу-ва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. Активізація діяльності органів державної влади, органів місцевого самоврядування та громадських організаці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фері національно-патріотичного виховання</w:t>
            </w:r>
          </w:p>
        </w:tc>
      </w:tr>
      <w:tr>
        <w:trPr>
          <w:trHeight w:val="117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книговидання, зокрема навчальної, навчально-методичної літератури для навчальних закладів обла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артамент комунікації Чернівецької 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овані ЗМІ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безпечення навчальною літературою закладів освіти області</w:t>
            </w:r>
          </w:p>
        </w:tc>
      </w:tr>
      <w:tr>
        <w:trPr>
          <w:trHeight w:val="124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спільних акцій, конкурсів, студентської молоді з Управлінням молоді та спорту облдержадміністрації  області на 2017-2021 рок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, Департамент освіти і науки Чернівецької 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заходів з національно-патріотичного виховання</w:t>
            </w:r>
          </w:p>
        </w:tc>
      </w:tr>
      <w:tr>
        <w:trPr>
          <w:trHeight w:val="289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чіткої взаємодії з обласним військовим комісаріатом щодо військово-патріотичного виховання молоді навчальних закладів області, професійної орієнтації до служби у Збройних Силах Україн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цивільного захисту населення, сектор взаємодії з правоохоронними органами та оборонної роботи Чернівецької ОДА, обласний військовий комісаріат, районні державні адміністрації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ідація зусиль щодо покращення якості військово-патріотичного виховання дітей та молоді</w:t>
            </w:r>
          </w:p>
        </w:tc>
      </w:tr>
      <w:tr>
        <w:trPr>
          <w:trHeight w:val="23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ведення виховних заходів в області із залученням громадських, волонтерських та благодійних організацій: «Пласт» – національна  скаутська організація України, ГО «Тактична група 4.5.0», ГО «Дія», ГО «Добротворець», Буковинська асоціація ветеранів, інвалідів та волонтерів АТО «Сила Єднання», </w:t>
            </w:r>
            <w:r>
              <w:rPr>
                <w:sz w:val="20"/>
                <w:szCs w:val="20"/>
              </w:rPr>
              <w:t>ВГО «Ніхто крім нас», Всеукраїнський благодійний фонд «Від серця до серця», Всеукраїнський благодійний фонд «ОВЕС», Чернівецька ГВО «Катарсис», Асоціація Гайдів України тощо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, управління молоді та спорту Чернівецької ОДА, громадські організації, районні державні адміністрації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проведення виховних заходів в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15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 Удосконалення виховного простору в закладах освіти Чернівецької області</w:t>
            </w:r>
          </w:p>
        </w:tc>
      </w:tr>
      <w:tr>
        <w:trPr>
          <w:trHeight w:val="136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значення та розробка єдиного критерію оцінки якості  виховної роботи у навчальних закладах  усіх типів і форм власно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</w:t>
            </w:r>
            <w:r>
              <w:rPr>
                <w:sz w:val="20"/>
                <w:szCs w:val="20"/>
              </w:rPr>
              <w:t>ОДА</w:t>
            </w:r>
            <w:r>
              <w:rPr>
                <w:color w:val="000000"/>
                <w:sz w:val="20"/>
                <w:szCs w:val="20"/>
              </w:rPr>
              <w:t>, 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92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Розробка методичних рекомендацій щодо впровадження у виховне середовище проекту: «Дидактичне наповнення виховного простору: визначення теми дня, теми тижня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59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ja-JP"/>
              </w:rPr>
              <w:t>Матеріально-технічне забезпечення якісного функціонування виховного простору (мультимедіа, плазми, ноутбуки тощо.)  закладів освіти області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</w:t>
            </w:r>
            <w:r>
              <w:rPr>
                <w:sz w:val="20"/>
                <w:szCs w:val="20"/>
              </w:rPr>
              <w:t>ОД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районні державні адміністрації, Чернівецька міська рада, Т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uk-UA"/>
              </w:rPr>
              <w:t xml:space="preserve">Налагодження ефективної системи виховання особистості шляхом покращення </w:t>
            </w:r>
            <w:r>
              <w:rPr>
                <w:sz w:val="20"/>
                <w:szCs w:val="20"/>
                <w:lang w:eastAsia="ja-JP"/>
              </w:rPr>
              <w:t>матеріально-технічної бази навчальних закладів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ja-JP"/>
              </w:rPr>
              <w:t>Проведення щорічного моніторингу рівнів сформованості ціннісних ставлень особистості, соціального самопочуття, рівня тривожності  для удосконалення діяльності виховного простору в закладах освіти област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color w:val="000000"/>
              </w:rPr>
              <w:instrText xml:space="preserve"> LINK Word.Document.8 "C:\\Documents and Settings\\1\\Рабочий стол\\програма підвищення якості ЗНЗ\\регіон обл програма.doc" OLE_LINK1 \a \r  \* MERGEFORMAT </w:instrTex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>, Інститут післядипломної педагогічної освіти Чернівецької області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вчально-методичний центр якості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и та координації господарсько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яльності навчальних закладів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орічно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Сприяння гармонійному  розвитку дитини як найвищої цінності та профілактики негативним явищам серед учнівської та студентсько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Введення факультативних курсів, гуртків з актуальних проблем виховання</w:t>
            </w:r>
            <w:r>
              <w:rPr>
                <w:sz w:val="20"/>
                <w:szCs w:val="20"/>
              </w:rPr>
              <w:t xml:space="preserve">: «Етика і психологія сімейного життя», «Християнська етика», «Сімейні цінності» тощо. </w:t>
            </w:r>
            <w:r>
              <w:rPr>
                <w:color w:val="000000"/>
                <w:sz w:val="20"/>
                <w:szCs w:val="20"/>
              </w:rPr>
              <w:t>Здійснення контролю за якістю їх викладанн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sz w:val="20"/>
                <w:szCs w:val="20"/>
              </w:rPr>
              <w:t>районні державні адміністрації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молоді до сімейного життя</w:t>
            </w:r>
          </w:p>
        </w:tc>
      </w:tr>
      <w:tr>
        <w:trPr>
          <w:trHeight w:val="78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ня роботи постійно діючих вебінарів, семінарів з проблем виховної діяльності для педагогів обла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uk-UA"/>
              </w:rPr>
              <w:t>Упровадження нових організаційних форм  та виховних методик у навчально-виховному процесу на основі  інноваційних програм</w:t>
            </w:r>
          </w:p>
        </w:tc>
      </w:tr>
      <w:tr>
        <w:trPr>
          <w:trHeight w:val="69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ворення та розміщення на сайті Інституту післядипломної педагогічної освіти Чернівецької області навчально-методичних комплексів  з основних напрямів виховної робот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компетентності заступників директорів з виховної роботи</w:t>
            </w:r>
          </w:p>
        </w:tc>
      </w:tr>
      <w:tr>
        <w:trPr>
          <w:trHeight w:val="161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творення електронного каталогу  виховного  інструментарію для використання у роботі заступників директорів з виховної роботи, педагогів-організаторів, вчителів предмета «Захист України», класних керівників, класоводів, вихователів шкіл-інтернатів та груп продовженого д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 Чернівецької ОДА, Інститут післядипломної педагогічної освіти Чернівецької області, </w:t>
            </w:r>
            <w:r>
              <w:rPr>
                <w:sz w:val="20"/>
                <w:szCs w:val="20"/>
              </w:rPr>
              <w:t>районні державні адміністрації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викладання предмету «Захист Вітчизни»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 проведення щорічного обласного ярмарку педагогічних надбань класних керівників «Сучасні  технології у виховній роботі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якості виховного простору в навчальних закладах області </w:t>
            </w:r>
          </w:p>
        </w:tc>
      </w:tr>
      <w:tr>
        <w:trPr>
          <w:trHeight w:val="318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ведення до навчальних планів підготовки та перепідготовки педагогів різного профілю навчального курсу «Сучасні методи та технології національно-патріотичного виховання школярів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професійної компетентності педагогів на курсах підвищення кваліфікації та майбутніх педагогів в системі вузівської підготовки до ефективної реалізації завдань національно-патріотичного виховання дітей та молоді</w:t>
            </w:r>
          </w:p>
        </w:tc>
      </w:tr>
      <w:tr>
        <w:trPr>
          <w:trHeight w:val="330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досконалення практичної підготовки студентів педагогічних спеціальностей з виховної роботи у закладах освіти, реалізації завдань класного керівника, наставника дитячого колектив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 національний університет імені Юрія Федькови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орічно 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професійної компетентності педагогів на курсах підвищення кваліфікації та майбутніх педагогів в системі вузівської підготовки до ефективної реалізації завдань національно-патріотичного виховання дітей та молоді</w:t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провадження освітнього проєкту «Виховний простір уроку», розроблення та упорядкування дидактичного матеріалу відповідно до програм навчальних дисциплін для учнів 5-11 класі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якості виховного простору в навчальних закладах області</w:t>
            </w:r>
          </w:p>
        </w:tc>
      </w:tr>
      <w:tr>
        <w:trPr>
          <w:trHeight w:val="192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вітлення на сторінках інформаційно-методичної газети «Освіта Буковини» актуальних форм і методів роботи з батькам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епартамент освіти і науки  Чернівецької ОДА, Інститут післядипломної педагогічної освіти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ДА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взаємозв’язк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дини та школи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семінару-практикуму з питань застосування сучасних педагогічних технологій, ефективних форм і методів взаємодії родини та школ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 Чернівецької ОДА, Інститут післядипломної педагогічної освіти Чернівецької област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годження взаємозв’язк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дини та школи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семінару-тренінгу (вишколу) «Школа виховників Джур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ість осіб, що пройшли навчання з реалізації заходів національно-патріотичного виховання дітей та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5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Інформаційне забезпечення сфери національно-патріотичного виховання</w:t>
            </w:r>
          </w:p>
        </w:tc>
      </w:tr>
      <w:tr>
        <w:trPr>
          <w:trHeight w:val="668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новлення фондів бібліотек національно-патріотичною літературою про мовно-культурну самобутність українського народу і героїв у боротьбі за незалежність  та територіальну цілісність держави; організація та проведення у бібліотеках книжкових виставок, презентацій видань, інших заходів, спрямованих на висвітлення інформації про героїчні вчинки воїнів-учасників АТО, волонтерів та громадян, які зробили значний внесок у зміцнення обороноздатності держави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іння культури, Департамент освіти і науки </w:t>
            </w:r>
            <w:r>
              <w:rPr>
                <w:color w:val="000000"/>
                <w:sz w:val="20"/>
                <w:szCs w:val="20"/>
              </w:rPr>
              <w:t>Чернівецької</w:t>
            </w:r>
            <w:r>
              <w:rPr>
                <w:sz w:val="20"/>
                <w:szCs w:val="20"/>
              </w:rPr>
              <w:t xml:space="preserve"> ОДА, Чернівецька міська рада, ТГ, громадські організації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 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, національної ідентичності  та громадянської самосвідомості у молоді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ширення діяльності організаційно-видавничого центру при Буковинській малій академії наук учнівської молоді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идавництво учнівського вісника щомісяц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ворення фільмів з виховної діяльно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олення потреб у творчій самореалізації, реалізація ініціатив 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ів творчої та обдарованої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15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Духовно-моральне виховання дітей та молоді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тижневих організаційних лінійок з виконанням Державного Гімну та молитви за Україну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районні державні адміністрації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у свідомості молоді поваги та любові до Батьківщини</w:t>
            </w:r>
          </w:p>
        </w:tc>
      </w:tr>
      <w:tr>
        <w:trPr>
          <w:trHeight w:val="133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Проведення культурно-мистецьких      фестивалів, концертів, етнографічних  експедицій, конкурсів української патріотичної, духовної  пісні, колядок, щедрівок тощо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, районні державні адміністрації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оволення потреб у творчій самореалізації, реалізація ініціатив і проектів творчої та обдарованої молоді</w:t>
            </w:r>
          </w:p>
        </w:tc>
      </w:tr>
      <w:tr>
        <w:trPr>
          <w:trHeight w:val="11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літніх християнських  шкіл педагогічної майстерності для  вчителів обла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кваліфікації </w:t>
            </w:r>
            <w:r>
              <w:rPr>
                <w:color w:val="000000"/>
                <w:sz w:val="20"/>
                <w:szCs w:val="20"/>
              </w:rPr>
              <w:t>педагогічних працівників та обмін досвідом</w:t>
            </w:r>
          </w:p>
        </w:tc>
      </w:tr>
      <w:tr>
        <w:trPr>
          <w:trHeight w:val="10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робка та впровадження у навчальний процес курсів підвищення  кваліфікації педагогічних працівників на тему: «Взаємодія школи та сім’ї у вихованні дітей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ідвищення кваліфікації </w:t>
            </w:r>
            <w:r>
              <w:rPr>
                <w:color w:val="000000"/>
                <w:sz w:val="20"/>
                <w:szCs w:val="20"/>
              </w:rPr>
              <w:t>педагогічних працівників</w:t>
            </w:r>
          </w:p>
        </w:tc>
      </w:tr>
      <w:tr>
        <w:trPr>
          <w:trHeight w:val="125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значення в закладах загальної середньої освіти Дня Біблії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 РДА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йомлення учнівської молоді та популяризація  Святого Письма</w:t>
            </w:r>
          </w:p>
        </w:tc>
      </w:tr>
      <w:tr>
        <w:trPr>
          <w:trHeight w:val="113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річних конкурсів серед учнів закладів загальної середньої освіти «Знавці Біблії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 районні (міські) методичні кабіне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йомлення учнівської молоді та популяризація  Святого Письма</w:t>
            </w:r>
          </w:p>
        </w:tc>
      </w:tr>
      <w:tr>
        <w:trPr>
          <w:trHeight w:val="106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ізація обласного проєкту  «Україна очима дітей. Чернівецька область. Це - наше і це – твоє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 xml:space="preserve">Формування 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ціонально-патріотичні почуття у підростаючого покоління молоді Чернівецької області</w:t>
            </w:r>
          </w:p>
        </w:tc>
      </w:tr>
      <w:tr>
        <w:trPr>
          <w:trHeight w:val="125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вадження Всеукраїнського освітнього проєкту «Відкривай Україну»  в закладах загальної середньої освіти обла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рнення уваги молоді до культурної та історичної спадщини України </w:t>
            </w:r>
          </w:p>
        </w:tc>
      </w:tr>
      <w:tr>
        <w:trPr>
          <w:trHeight w:val="211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 та проведення  літературних читань:  «Бринять Кобзареві струни», «Юрій  Федькович  – народний співець Буковини», «Ольга Кобилянська – величава духовна квітка Буковини», Іван Франка – грані духовного світу каменяра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ціонально-патріотичні почуття у підростаючого покоління молоді Чернівецької області</w:t>
            </w:r>
          </w:p>
        </w:tc>
      </w:tr>
      <w:tr>
        <w:trPr>
          <w:trHeight w:val="12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 та участь учнів закладів загальної середньої освіти області у Всеукраїнському конкурсі  «Моральний вчинок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ія духовних і моральних цінностей, правової активності учнів</w:t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виток мережі шкільних музеїв, кабінетів українознавства, «Світлиць духовного сходження молоді», перетворення їх на центри виховної роботи у школі, історико-краєзнавчих комплексі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патріотизму, духовності та орієнтації молоді на загальнолюдські цінності</w:t>
            </w:r>
          </w:p>
        </w:tc>
      </w:tr>
      <w:tr>
        <w:trPr>
          <w:trHeight w:val="91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та розвиток на регіональному рівні національних видів спорту «бойовий гопак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молоді та спорту Чернівецької 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фізичного та духовного здоров’я учнівської та студентської молод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Громадянсько-патріотичне виховання дітей та молоді</w:t>
            </w:r>
          </w:p>
        </w:tc>
      </w:tr>
      <w:tr>
        <w:trPr>
          <w:trHeight w:val="210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значення пам’ятних </w:t>
            </w:r>
            <w:r>
              <w:rPr>
                <w:sz w:val="20"/>
                <w:szCs w:val="20"/>
              </w:rPr>
              <w:t xml:space="preserve"> дат героїчної боротьби українського народу за державну незалежність протягом свого історичного шляху, зокрема у ХХ-ХХІ століттях це ОУН, УПА, дисидентський рух, студентська Революція на граніті, Помаранчева революція, Революція Гідно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, Управління культури Чернівецької ОДА, 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ок волонтерського руху серед учнівської та студентської молоді з метою формування громадянської свідомості молоді, інтеграції у суспільство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артамент освіти і науки, Управління молоді та спорту Чернівецької ОДА, 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ДА, </w:t>
            </w:r>
            <w:r>
              <w:rPr>
                <w:sz w:val="20"/>
                <w:szCs w:val="20"/>
              </w:rPr>
              <w:t>Чернівецька міська рад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волонтерського руху та активної громадянської позиції серед учнівської та студентської молоді</w:t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соціальні акції:  «Буковині на згадку», «Допоможи пораненому солдату», «Буковина – українським Збройним Силам», «Дітям Сходу – українська книга»  тощо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РД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>Чернівецька міська рад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дження чіткої громадянської позиції та участі молоді у житті країни,  Буковини, громади 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рядкування електронного збірника матеріалів для позакласної роботи «Від проголошення незалежності до нової України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, управління культури Чернівецької 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uk-UA"/>
              </w:rPr>
              <w:t>Удосконалення позакласної роботи</w:t>
            </w:r>
          </w:p>
        </w:tc>
      </w:tr>
      <w:tr>
        <w:trPr>
          <w:trHeight w:val="1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 та проведення учнівських наукових конференцій на історичні, мовознавчі та краєзнавчі  теми: «Я і Україна»; «Українське мистецтво»; «Видатні українці»; «Національні звичаї, традиції, обряди, свята»; «Дивовижний світ української природи»; «Знакові події минулого і сучасного України»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ДА, </w:t>
            </w:r>
            <w:r>
              <w:rPr>
                <w:sz w:val="20"/>
                <w:szCs w:val="20"/>
              </w:rPr>
              <w:t>Чернівецька міська рад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 і громадянської самосвідомості у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чаткування дослідно-експериментальних майданчиків  з національно-патріотичного спрямування на базі закладів загальної середньої освіти області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, РДА, Чернівецька міська рад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безпечення механізмів ефективного функціонування обласної системи національно-патріотичного виховання молоді</w:t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ведення фестивалю-конкурсу  «Розквітай, писанко!» серед закладів освіти обла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світи і науки Чернівецької 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української ідентичності серед учнівської та студентської молоді, популяризація народних звичаїв та культури України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провадження навчальної гри Ради Європи «Країна Гідності» в обласній та районних/міських радах учнівського самоврядуванн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айонні державні адміністрації, </w:t>
            </w:r>
            <w:r>
              <w:rPr>
                <w:sz w:val="20"/>
                <w:szCs w:val="20"/>
              </w:rPr>
              <w:t>Чернівецька міська рад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ження громадянської свідомості та демократичних цінностей, активної позиції молоді</w:t>
            </w:r>
          </w:p>
        </w:tc>
      </w:tr>
      <w:tr>
        <w:trPr>
          <w:trHeight w:val="184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Проведення учнівської науково-дослідної </w:t>
            </w:r>
            <w:r>
              <w:rPr>
                <w:color w:val="3C3C3C"/>
                <w:sz w:val="20"/>
                <w:szCs w:val="20"/>
                <w:shd w:fill="FFFFFF" w:val="clear"/>
              </w:rPr>
              <w:t>конференції на тему: «</w:t>
            </w:r>
            <w:r>
              <w:rPr>
                <w:sz w:val="20"/>
                <w:szCs w:val="20"/>
                <w:shd w:fill="FFFFFF" w:val="clear"/>
              </w:rPr>
              <w:t>Український вимір процесів європейської інтеграції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, Кафедра політології та державного управління ЧНУ ім. Ю.Федькович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вання пізнавальних орієнтацій про європейську систему цінностей: демократії, верховенства права, дотримання прав людини т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ієвої ринкової економіки </w:t>
            </w:r>
          </w:p>
        </w:tc>
      </w:tr>
      <w:tr>
        <w:trPr>
          <w:trHeight w:val="115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ізація та проведення семінарів, круглих столів  з метою відкриття  нових, незнаних або маловідомих сторінок історії, культури України та рідного краю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,</w:t>
            </w:r>
            <w:r>
              <w:rPr>
                <w:sz w:val="20"/>
                <w:szCs w:val="20"/>
              </w:rPr>
              <w:t xml:space="preserve"> управління культури Чернівецької 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ня молоддю історії, культури</w:t>
            </w:r>
            <w:r>
              <w:rPr>
                <w:color w:val="000000"/>
                <w:sz w:val="20"/>
                <w:szCs w:val="20"/>
              </w:rPr>
              <w:t xml:space="preserve"> України та Буковини</w:t>
            </w:r>
          </w:p>
        </w:tc>
      </w:tr>
      <w:tr>
        <w:trPr>
          <w:trHeight w:val="140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відування творчих зустрічей, концертів, вистав у Чернівецькій обласній філармонії, Органній  залі, Чернівецькому  музично-драматичному театрі  імені Ольги Кобилянської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освіти і науки ОДА, </w:t>
            </w: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ДА, </w:t>
            </w:r>
            <w:r>
              <w:rPr>
                <w:sz w:val="20"/>
                <w:szCs w:val="20"/>
              </w:rPr>
              <w:t>міська рад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вання національно-патріотичні почуття у підростаючого покоління</w:t>
            </w:r>
          </w:p>
        </w:tc>
      </w:tr>
      <w:tr>
        <w:trPr>
          <w:trHeight w:val="20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ведення фестивалю-конкурсу  щедрівок колядок і вінчувань серед закладів освіти області.</w:t>
              <w:tab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  <w:tab/>
              <w:tab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твердження української ідентичності серед учнівської та студентської молоді, популяризація народних традицій, звичаїв та культури Україн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2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Військово-патріотичне виховання дітей та молоді</w:t>
            </w:r>
          </w:p>
        </w:tc>
      </w:tr>
      <w:tr>
        <w:trPr>
          <w:trHeight w:val="168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вання готовності молоді до служби в Збройних Силах України засобами проведення системної роботи з військово-патріотичного виховання в закладах освіти обла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color w:val="000000"/>
                <w:sz w:val="20"/>
                <w:szCs w:val="20"/>
              </w:rPr>
              <w:t>Інститут післядипломної педагогічної освіти Чернівецької області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ДА, </w:t>
            </w:r>
            <w:r>
              <w:rPr>
                <w:sz w:val="20"/>
                <w:szCs w:val="20"/>
              </w:rPr>
              <w:t xml:space="preserve">Чернівецька міська рада, </w:t>
            </w:r>
            <w:r>
              <w:rPr>
                <w:rFonts w:eastAsia="Calibri"/>
                <w:sz w:val="20"/>
                <w:szCs w:val="20"/>
                <w:lang w:eastAsia="en-US"/>
              </w:rPr>
              <w:t>ТГ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илення військово-патріотичного виховання молоді, формування, національної свідомості у молоді</w:t>
            </w:r>
          </w:p>
        </w:tc>
      </w:tr>
      <w:tr>
        <w:trPr>
          <w:trHeight w:val="204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79" w:hanging="0"/>
              <w:contextualSpacing/>
              <w:rPr/>
            </w:pPr>
            <w:r>
              <w:rPr>
                <w:sz w:val="20"/>
                <w:szCs w:val="20"/>
              </w:rPr>
              <w:t>Забезпечення сучасною навчально-матеріальною базою кабінетів з предмету «Захист України» у закладах загальної середньої освіти області: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новлення плакатів;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/>
            </w:pPr>
            <w:r>
              <w:rPr>
                <w:sz w:val="20"/>
                <w:szCs w:val="20"/>
              </w:rPr>
              <w:t>-упорядкування с</w:t>
            </w:r>
            <w:r>
              <w:rPr>
                <w:bCs/>
                <w:sz w:val="20"/>
                <w:szCs w:val="20"/>
              </w:rPr>
              <w:t>тройових майданчиків (стройова площадка розміром 8 х 16 м);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авчальне місце «Днювальний роти» тумбочка, стенд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ісце для метання ручних гранат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вчальне місце «Основи самозахисту»    макети мішен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днане місце для стрільби з пневматичної гвинтівки кулеулавлювач; кімната для зберігання зброї тощо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Департамент освіти і науки Чернівецької ОДА, </w:t>
            </w: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ДА, </w:t>
            </w:r>
            <w:r>
              <w:rPr>
                <w:sz w:val="20"/>
                <w:szCs w:val="20"/>
              </w:rPr>
              <w:t xml:space="preserve">Чернівецька міська рада, </w:t>
            </w:r>
            <w:r>
              <w:rPr>
                <w:rFonts w:eastAsia="Calibri"/>
                <w:sz w:val="20"/>
                <w:szCs w:val="20"/>
                <w:lang w:eastAsia="en-US"/>
              </w:rPr>
              <w:t>ТГ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міцнення навчально-матеріальної бази з військово-патріотичного виховання</w:t>
            </w:r>
          </w:p>
        </w:tc>
      </w:tr>
      <w:tr>
        <w:trPr>
          <w:trHeight w:val="159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та відновлення у закладах загальної середньої освіти стрілецьких тирів відповідно до вимог чинного законодавства.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епартамент освіти і науки Чернівецької ОДА, РДА Чернівецька міська рада, Т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 практичних початкових  військових та медичних знань та  навичок учнівській молоді</w:t>
            </w:r>
          </w:p>
        </w:tc>
      </w:tr>
      <w:tr>
        <w:trPr>
          <w:trHeight w:val="17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right="-79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/>
            </w:pPr>
            <w:r>
              <w:rPr>
                <w:sz w:val="20"/>
                <w:szCs w:val="20"/>
              </w:rPr>
              <w:t>Розробка  та здійснення спільних заходів з обласним військовим комісаріатом щодо військово-патріотичного виховання молоді  в освітніх закладах області, професійної орієнтації до служби та створення позитивного іміджу Збройних Сил Україн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позитивного іміджу у службі Збройних Силах України  </w:t>
            </w:r>
          </w:p>
        </w:tc>
      </w:tr>
      <w:tr>
        <w:trPr>
          <w:trHeight w:val="125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гурткової роботи з військово-патріотичного виховання дітей та молоді у закладах загальної середньої освіти області. Розширення мережі гуртків військово-патріотичного спрямуванн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державні адміністрації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мережі гуртків військово-патріотичного спрямування</w:t>
            </w:r>
          </w:p>
        </w:tc>
      </w:tr>
      <w:tr>
        <w:trPr>
          <w:trHeight w:val="169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виховної системи Всеукраїнської дитячо-юнацької військово-патріотичної гри «Сокіл» («Джура») у закладах освіти області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Інститут післядипломної педагогічної освіти Чернівецької області, </w:t>
            </w:r>
            <w:r>
              <w:rPr>
                <w:sz w:val="20"/>
                <w:szCs w:val="20"/>
              </w:rPr>
              <w:t>РДА, Чернівецька міська рада, Т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військово-патріотичного виховання дітей та молоді</w:t>
            </w:r>
          </w:p>
        </w:tc>
      </w:tr>
      <w:tr>
        <w:trPr>
          <w:trHeight w:val="9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участі команди Чернівецької області III етапі</w:t>
            </w:r>
          </w:p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ої дитячо-юнацької військово-патріотичної гри «Сокіл» («Джура»)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 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команди області у III етап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української дитячо-юнацької військово-патріотичної гри «Сокіл» («Джура»)  </w:t>
            </w:r>
          </w:p>
        </w:tc>
      </w:tr>
      <w:tr>
        <w:trPr>
          <w:trHeight w:val="94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ізація та проведення навчально-тренувальних військово-патріотичних зборів (вишколів) юнаків та юначок </w:t>
            </w:r>
            <w:r>
              <w:rPr>
                <w:color w:val="000000"/>
                <w:sz w:val="20"/>
                <w:szCs w:val="20"/>
              </w:rPr>
              <w:t>10-11 класів закладів загальної середньої освіти на базі позашкільного оздоровчо-виховного закладу «Лунка»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РДА, </w:t>
            </w:r>
            <w:r>
              <w:rPr>
                <w:sz w:val="20"/>
                <w:szCs w:val="20"/>
              </w:rPr>
              <w:t>Чернівецька міська рада,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Г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ання  практичних початкових  військових та медичних знань та  навичок учнівській молоді</w:t>
            </w:r>
          </w:p>
        </w:tc>
      </w:tr>
      <w:tr>
        <w:trPr>
          <w:trHeight w:val="57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р та впорядкування матеріалів «Книга пам’яті. Герої АТО Чернівецької області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истеми національно-патріотичного виховання на прикладах мужності та героїзму  учасників антитерористичної операції в Донецькій та Луганській областях.</w:t>
            </w:r>
          </w:p>
        </w:tc>
      </w:tr>
      <w:tr>
        <w:trPr>
          <w:trHeight w:val="140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безпечення участі закладів загальної, середньої та позашкільної освіти Чернівецької області у фестивалях, конкурсах патріотичного спрямуван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більшення заходів </w:t>
            </w:r>
            <w:r>
              <w:rPr>
                <w:color w:val="000000"/>
                <w:sz w:val="20"/>
                <w:szCs w:val="20"/>
              </w:rPr>
              <w:t>патріотичного спрямування</w:t>
            </w:r>
          </w:p>
        </w:tc>
      </w:tr>
      <w:tr>
        <w:trPr>
          <w:trHeight w:val="139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ія обласних акцій на допомогу захисника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59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ня коштів не потребує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ормування ціннісних орієнтирів і громадянської свідомості у молоді</w:t>
            </w:r>
          </w:p>
        </w:tc>
      </w:tr>
      <w:tr>
        <w:trPr>
          <w:trHeight w:val="9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ворення в обласних закладах освіти експериментальних майданчиків  військово-патріотичного спрямуван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епартамент освіти і науки Чернівецької ОДА, Інститут післядипломної педагогічної освіти Чернівецької област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-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ровадження інноваційних технологій з </w:t>
            </w:r>
            <w:r>
              <w:rPr>
                <w:color w:val="000000"/>
                <w:sz w:val="20"/>
                <w:szCs w:val="20"/>
              </w:rPr>
              <w:t>військово-патріотичного спрямування</w:t>
            </w:r>
          </w:p>
        </w:tc>
      </w:tr>
      <w:tr>
        <w:trPr>
          <w:trHeight w:val="69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4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ІІІ етапу Всеукраїнської дитячо-юнацько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йськово-патріотичної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ри «Сокіл» («Джура») у Чернівецькій області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Департамент освіти і науки, управління молоді та спорту, управління культури, сектор взаємодії з правоохоронними органами та оборонної роботи Чернівецької ОДА, Інститут післядипломної педагогічної освіти Чернівецької області, Чернівецький обласний військовий комісаріат, Хотинська ТГ 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дітей та молоді, залучених до заходів з національно-патріотичного виховання всеукраїнського рівня</w:t>
            </w:r>
          </w:p>
        </w:tc>
      </w:tr>
      <w:tr>
        <w:trPr>
          <w:trHeight w:val="275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8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59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2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2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1,2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1,2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6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3041" w:leader="none"/>
        </w:tabs>
        <w:ind w:left="180" w:hanging="0"/>
        <w:rPr>
          <w:sz w:val="28"/>
          <w:szCs w:val="28"/>
        </w:rPr>
      </w:pPr>
      <w:r>
        <w:rPr>
          <w:b/>
          <w:sz w:val="28"/>
          <w:szCs w:val="28"/>
        </w:rPr>
        <w:t>Керуючий справами обласної ради</w:t>
        <w:tab/>
        <w:t>Микола БОРЕЦ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01:00Z</dcterms:created>
  <dc:creator>Ната</dc:creator>
  <dc:description/>
  <cp:keywords/>
  <dc:language>en-US</dc:language>
  <cp:lastModifiedBy>Користувач Windows</cp:lastModifiedBy>
  <cp:lastPrinted>2020-11-10T09:38:00Z</cp:lastPrinted>
  <dcterms:modified xsi:type="dcterms:W3CDTF">2021-04-05T13:31:00Z</dcterms:modified>
  <cp:revision>3</cp:revision>
  <dc:subject/>
  <dc:title>№</dc:title>
</cp:coreProperties>
</file>