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ішення 2-ї сесії обласної ради VІI скликання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ід 30.03.2021 р. № 30-2/2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ПЛЕКСНА ПРОГРАМА</w:t>
      </w:r>
    </w:p>
    <w:p>
      <w:pPr>
        <w:pStyle w:val="Normal"/>
        <w:spacing w:lineRule="auto" w:line="240" w:before="0" w:after="0"/>
        <w:ind w:right="-365" w:hanging="1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ідвищення якості національно-патріотичного </w:t>
        <w:br/>
        <w:t>виховання дітей та молоді Чернівецької області на 2017 – 2021 роки</w:t>
      </w:r>
    </w:p>
    <w:p>
      <w:pPr>
        <w:pStyle w:val="Normal"/>
        <w:spacing w:lineRule="auto" w:line="240" w:before="0" w:after="0"/>
        <w:ind w:firstLine="50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. Чернівці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ind w:left="920" w:right="-36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гальна характеристика Комплексної програми</w:t>
      </w:r>
    </w:p>
    <w:p>
      <w:pPr>
        <w:pStyle w:val="Normal"/>
        <w:spacing w:lineRule="auto" w:line="240" w:before="0" w:after="200"/>
        <w:ind w:left="185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8"/>
        <w:gridCol w:w="54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артамент освіти і науки Чернівецької облдерж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каз Президента України від 18 травня 2019 р. №286/2019 «Про Стратегію національно-патріотичного виховання», Указ Президента України від 25 жовтня 2002 р. № 948/2002 «Про Концепцію допризовної підготовки і військово-патріотичного виховання молоді», постанови Кабінету Міністрів України від 09 жовтня 2020 р.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932 «Про затвердження плану дій щодо реалізації Стратегії національно-патріотичного виховання на 2020—2025 роки»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атегія розвитку Чернівецької області на період до 2027 року, затверджена рішенням 36-ї се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 скликання від 04.02.2020 р. № 1-36/20, План заходів з реалізації у 2021 ‒ 2023 роках Стратегії розвитку Чернівецької області на період до 2027 року, затверджений рішенням 36-ї сесії обласної ра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 скликання від 04.02.2020 р. № 2-36/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артамент освіти і науки Чернівецько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Співрозробники програм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правління молоді та спорту Чернівецько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ідповідальний виконавець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артамент освіти і науки Чернівецької обласної державної адміністр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артамент освіти  і науки, Департамент комунікацій, управління молоді та спорту, управління культури, управління цивільного захисту населення, сектор взаємодії з правоохоронними органами та оборонної роботи Чернівецької облдержадміністрації, Чернівецький обласний військовий комісаріат, районні державні адміністрації, виконавчі комітети Чернівецької міської ради, територіальні громади, громадські організації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Терміни реалізаці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7 – 2021ро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ісцеві бюдже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259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с.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9.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в тому числі бюджетних коштів, з них: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9.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шти обласного бюджету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384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с.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9.3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кошти місцевих бюджетів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75,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ис.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Основні джерела фінансування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Обласний бюджет, місцеві бюдже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районні бюджети, бюджети міст обласного значення, бюджети ТГ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І. Визначення основних проблем, на розв’язання </w:t>
        <w:br/>
        <w:t>яких спрямована Програ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грама розроблена відповідно до Конституції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венції ООН про права дитин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Про освіту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гальну середню освіту», «Про професійно-технічну освіту», «Про вищу освіту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Указів Президента України від 25.10.2002 № 948/2002 «Про Концепцію допризовної підготовки і військово-патріотичного виховання молоді», від 18.05.2019 №286/2019 «Про Стратегію національно-патріотичного виховання», постанови Верховної Ради України від 12.05.2015 № 373-VIII «Про вшанування героїв АТО та вдосконалення національно-патріотичного виховання дітей та молоді», постанови Кабінету Міністрів України від 09.10.2020 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32 «Про затвердження плану дій щодо реалізації Стратегії національно-патріотичного виховання на 2020—2025 роки», розпорядження Кабінету Міністрів України від 09.10.2020 №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33-р «Про схвалення Концепції Державної цільової соціальної програми національно-патріотичного виховання на період до 2025 року», </w:t>
      </w: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Чернівецької області на період до 2027 року, затверджена рішенням 36-ї сесії обласної ради VІІ скликання від 04.02.2020 р. № 1-36/20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 заходів з реалізації у 2021 ‒ 2023 роках Стратегії розвитку Чернівецької області на період до 2027 року, затверджений рішенням 36-ї сесії обласної ради VІІ скликання від 04.02.2020 р. № 2-36/20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тратегії виховання особистості в системі освіти Чернівецької області на 2016-2021 роки, затвердженої рішенням колегії Департаменту освіти і науки Чернівецької обласної державної адміністрації від 15.04.2016 № 1/2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туальність підвищення якості національно-патріотичного виховання дітей та молоді зумовлюється процесом консолідації та розвитку українського суспільства, сучасними викликами, що стоять перед Україною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реалізацією стратегії держави, спрямовано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себічну підготовку молоді до служби у Збройних Силах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Україні національно-патріотичне виховання дітей та молоді стало одним із пріоритетних напрямів діяльності держави. Важливим викликом для області є формування високоморальної особисті, яка плекає українські традиції, духовні цінності, володіє відповідними знаннями, вміннями та навичками, здатна реалізувати свій потенціал в умовах сучасного суспільства, сповідує європейські цінності, готова до виконання обов’язку із захисту Батьківщини, незалежності та територіальної цілісності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новними чинниками підвищення якості національно-патріотичного виховання мають стати впровадження ефективного громадянсько-патріотичного, військово-патріотичного, духовно-морального виховання учнівської та студентської молоді.</w:t>
        <w:tab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та прийняття Комплексної програми підвищення якості національно-патріотичного виховання дітей та молоді Чернівецької області на 2017-2021 роки зумовлена необхідністю належної координації зусиль органів державної влади та місцевого самоврядування, навчальних закладів та громадських організацій щодо виховання у молоді духовних і моральних цінностей; відновлення української духовно-культурної спадщини та історичної пам’яті; подолання розбіжностей в уявленнях молоді про історичне минуле; проведення єдиної інформаційно-просвітницької політики з питань національно-патріотичного виховання; належне матеріально-технічне забезпечення предмету «Захист України» та відновлення тирів у закладах освіти Чернівецької області; формування готовності юнаків старшого шкільного віку до військової служби в Збройних Силах України тощо.</w:t>
      </w:r>
    </w:p>
    <w:p>
      <w:pPr>
        <w:pStyle w:val="Normal"/>
        <w:shd w:fill="FFFFFF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III. Мета Програми</w:t>
      </w:r>
    </w:p>
    <w:p>
      <w:pPr>
        <w:pStyle w:val="Normal"/>
        <w:shd w:fill="FFFFFF" w:val="clear"/>
        <w:spacing w:lineRule="auto" w:line="240" w:before="84" w:after="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Метою Програми є підвищення якості національно-патріотичного виховання дітей та молоді шляхом створення комплексної системи національно-патріотичного виховання у Чернівецькій області, спрямованої на виховання громадянина-патріота України, утвердження любові до Батьківщини, духовності, моральності, шанобливого ставлення до національних надбань Українського народу, наслідування найкращих прикладів мужності та звитяги борців за свободу та незалежність України як з історичного минулого, так і захисників, які сьогодні відстоюють суверенітет та територіальну цілісність держави у боротьбі із зовнішньою агресією, а також визначення ефективних механізмів взаємодії органів державної влади, органів місцевого самоврядування та інститутів громадянського суспільства у питаннях національно-патріотичного виховання.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ІV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Обґрунтування шляхів і засобів розв’язання проблеми,  </w:t>
        <w:br/>
        <w:t>строки та етап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плексна програма передбачає проведення упродовж 2017-2021 роки заходів спрямованих на формування ціннісних орієнтирів і громадянської самосвідомості у молоді на прикладах героїчної боротьби Українського народу за самовизначення; підвищення якості національно-патріотичного виховання учнівської та студентської молоді в закладах освіти області; консолідації дій місцевих органів виконавчої влади, органів місцевого самоврядування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 w:eastAsia="ru-RU"/>
        </w:rPr>
        <w:t xml:space="preserve">з органами військового управління, правоохоронними органами, силами цивільного захисту та громадськими організаці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до цілеспрямованої підготовки молоді до захисту Україн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 планується реалізувати шляхо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ідвищення якості виховного просто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закладах освіти Чернівецької області у дусі національно-патріотичного виховання, на засадах християнських та загальнолюдських цінностей;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прияння консолідації українського суспільства навколо іде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пільного майбутнього, захисту територіальної цілісності України, реформ і державотворення, виховання всебічно розвиненої духовно-моральної особистості, патріота Украї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налагодження ефективної системи виховання особистост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у закладах освіти Чернівецької області шляхом створ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іжсекторального партнер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ja-JP"/>
        </w:rPr>
        <w:t>між структурними підрозділами органів виконавчої влади та місцевого самоврядування, громадськими організаціями;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ідвищення якості підготовки педагогів до ефективного здійснення виховної робо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 системі академічного навчання у вищому навчальному закладі та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урсов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ерепідготовки у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ІППО Ч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досконалення матеріально-технічної бази </w:t>
      </w:r>
      <w:r>
        <w:rPr>
          <w:rFonts w:cs="Times New Roman" w:ascii="Times New Roman" w:hAnsi="Times New Roman"/>
          <w:sz w:val="28"/>
          <w:szCs w:val="28"/>
          <w:lang w:val="uk-UA"/>
        </w:rPr>
        <w:t>з національно-патріотичного виховання, розвиток мережі клубів та гурткової роботи  національно-патріотичного вихованн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безпечення змістового наповнення національно-патріотичного вихо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асобами впровадження регіональних програм, акцій, навчально-методичного матеріалу та передового педагогічного досвіду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сприяння гармонійному розвитку дитин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як найвищої цінності людства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ровадження диференційованого підходу та новітніх методів виховання громадянина-патріота, який усвідомлює взаємозв’язок ідей індивідуальної свободи, прав людини та громадянської відповідальності, толерантності, готовності до захисту суспільних та державних інтересі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val="uk-UA" w:eastAsia="ru-RU"/>
        </w:rPr>
        <w:t>формування прагненн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ru-RU"/>
        </w:rPr>
        <w:t xml:space="preserve"> до оволодіння військовими знаннями,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uk-UA" w:eastAsia="ru-RU"/>
        </w:rPr>
        <w:t xml:space="preserve">відповідного рівня фізичної підготовки та витривалості, готовності захищати суверенітет та територіальну цілісність України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val="uk-UA" w:eastAsia="ru-RU"/>
        </w:rPr>
        <w:t>підвищення престижу військової служб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val="uk-UA" w:eastAsia="ru-RU"/>
        </w:rPr>
        <w:t xml:space="preserve">, військова професійна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ru-RU"/>
        </w:rPr>
        <w:t xml:space="preserve">орієнтація молоді, формування та розвиток мотивації, спрямованої на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val="uk-UA" w:eastAsia="ru-RU"/>
        </w:rPr>
        <w:t xml:space="preserve">підготовку до захисту Української держави і служби у Збройних Силах України та інших військових формуваннях,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uk-UA" w:eastAsia="ru-RU"/>
        </w:rPr>
        <w:t>проходження військової служби за контрак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трок виконання Програми п’ять років (2017-2021 роки).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. Основні завдання та результативні показники Програм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Реалізація Програми передбачає вирішення наступних завдань: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абезпечення чіткого та дієвого функціонування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ховної системи закладів осві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ідвищення рівня діяльност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йонних/міських (шкільних) методичних служб, професійної компетентності  заступників директорів з виховної роботи, класних керівників, класоводів, вихователів, педагогів-організаторів, удосконалення форм та методів виховання на підста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фективного планування, здійснення виховної роботи в закладах освіти області відповідно до ланки освіти, специфіки закладу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упровадження нових організаційних фор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та виховних методик у освітньому процесу на основі  інноваційних програм;</w:t>
      </w:r>
    </w:p>
    <w:p>
      <w:pPr>
        <w:pStyle w:val="Normal"/>
        <w:widowControl w:val="false"/>
        <w:spacing w:lineRule="auto" w:line="240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підвищення рівня проведення виховних заход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та  якості виховної діяльності в освітніх закладах відповідно до нормативних документів Міністерства освіти і науки України та Департаменту освіти і наук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рнівецької облас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 питань національно-патріотичного виховання дітей та молоді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озробка виховних програ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орієнтованих на нові інформаційні технології в системі освіти та на особливості сприйняття їх сучасними дітьми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атеріально-технічн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та інформаційн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забезпече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якісного функціонування виховного середовища закладів освіти області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озширення мережі дослідно-експериментальних майданч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 національно-патріотичного спрямування на базі освітніх закладів області; 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удосконалення змісту і форм підвищення кваліфікац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аступників директорів з виховної роботи, педагогів-організаторів, вчителів предмета «Захист України» з урахуванням їх інтересів та сучасних вимог педагогічної теорії і практики виховання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икористання інноваційного менеджмен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в управлінні  виховними процесами в системі освіти області;</w:t>
      </w:r>
    </w:p>
    <w:p>
      <w:pPr>
        <w:pStyle w:val="Normal"/>
        <w:widowControl w:val="false"/>
        <w:spacing w:lineRule="auto" w:line="240" w:before="0" w:after="0"/>
        <w:ind w:firstLine="566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запровадж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у закладах освіти області виховної системи Всеукраїнської дитячо-юнацької військово-патріотичної гр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«Сокіл» («Джура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с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творення сприятливого середовищ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та сучасного науково-методичного забезпечення, обґрунтованої навчально-методичної системи для формування особистості, підготовленої до життя у сучасному суспільстві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формування розуміння  учнівською та студентською молоддю своєї особистої рол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 розвитку суспільства, визначеності у виборі професії та підготовки до самостійного життя, високого рівня освіти і культури, готовності захищати Батьківщи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иховання основних рис ділової людини: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свідомого громадянина свого міста, країни, патріота, захисника  Україн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рияння набуттю дітьми та молоддю досвіду волонтерської 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виховання їх у дусі патріотичного обов'язку, милосердя,  співчутливості та співпереживання за долю своєї країни та  воїнів Збройних Сил Україн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Програми дозволить підвищити якість національно-патріотичного виховання учнів, студентів та молоді на основі українських національно-історичних традицій, сформувати у свідомості юнаків необхідність захисту держав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казники затрат ресурсного забезпечення наведені у додатку №1. Показники продукту, ефективності та якості Програми наведені у додатку №3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VI. Напрями діяльності і заходи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прями діяльності та заходи Комплексної програми підвищення якості національно-патріотичного виховання дітей та молоді Чернівецької області на 2017-2021 роки наведені у додатку №2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VIІ.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ординація діяльності, спрямованої на виконання Програми, покладається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 xml:space="preserve">на Департамент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 xml:space="preserve"> Чернівецької обласної державної адміністрації (головний розпорядник коштів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уктурні підрозділи обласної державної адміністрації, які відповідальні за виконання запланованих заходів Програми, забезпечують їх реалізацію у повному обсязі у визначені терміни та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 xml:space="preserve"> щорічно до </w:t>
      </w:r>
      <w:r>
        <w:rPr>
          <w:rFonts w:eastAsia="Times New Roman" w:cs="Times New Roman" w:ascii="Times New Roman" w:hAnsi="Times New Roman"/>
          <w:b/>
          <w:spacing w:val="-10"/>
          <w:sz w:val="28"/>
          <w:szCs w:val="28"/>
          <w:lang w:val="uk-UA" w:eastAsia="ru-RU"/>
        </w:rPr>
        <w:t xml:space="preserve">15 грудня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>упродовж 2017-2021 років інформув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епартамент освіти і науки обласної державної адміністра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pacing w:val="-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артамент освіти і наук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>Чернівец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ласної державної адміністрації здійснює контроль за станом впровадження і реалізації заходів цієї Програми та подає узагальнену інформацію Департаменту регіонального розвитку обласної державної адміністрації раз на рік д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1 берез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продовж 2017 – 2021 років відповідно до Поряд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ормування, фінансування і моніторингу виконання регіональних (комплексних) програм затверджених рішенням сесії Чернівецької обласної ради від 03.08.2006 №80-6/06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іт про виконання Програми оприлюднюється раз на рік на офіційному веб-сайті Чернівецької обласної державної адміністрації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світи і науки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ru-RU"/>
        </w:rPr>
        <w:t>Чернівецьк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бласної державної адміністрації щоріч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ує про виконанн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сн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есії Чернівецької обласної рад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обласної ради                                    Микола БОРЕЦЬ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8:00Z</dcterms:created>
  <dc:creator>Ксюха</dc:creator>
  <dc:description/>
  <cp:keywords/>
  <dc:language>en-US</dc:language>
  <cp:lastModifiedBy>Користувач Windows</cp:lastModifiedBy>
  <cp:lastPrinted>2021-04-05T16:28:00Z</cp:lastPrinted>
  <dcterms:modified xsi:type="dcterms:W3CDTF">2021-04-14T08:28:00Z</dcterms:modified>
  <cp:revision>4</cp:revision>
  <dc:subject/>
  <dc:title/>
</cp:coreProperties>
</file>