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623704942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29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2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 внесення змін до п</w:t>
            </w:r>
            <w:r>
              <w:rPr>
                <w:rStyle w:val="FontStyle29"/>
                <w:sz w:val="28"/>
                <w:szCs w:val="28"/>
                <w:lang w:eastAsia="uk-UA"/>
              </w:rPr>
              <w:t>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 - 2021 ро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</w:tbl>
    <w:p>
      <w:pPr>
        <w:pStyle w:val="Normal"/>
        <w:ind w:right="-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. Внести зміни до п</w:t>
      </w:r>
      <w:r>
        <w:rPr>
          <w:rStyle w:val="FontStyle29"/>
          <w:b w:val="false"/>
          <w:sz w:val="28"/>
          <w:szCs w:val="28"/>
          <w:lang w:eastAsia="uk-UA"/>
        </w:rPr>
        <w:t>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 - 2021 роки (далі – Програма), затвердженої рішенням 27-ї сесії обласної ради VІІ скликання від 21.11.2018 року №193-27/18, виклавши додатки № 3, 4 в новій редакції (що додаються) та в межах загального обсягу видатк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Головний розпорядник коштів обласного бюджету визначається рішенням сесії обласної ради про обласний бюджет, або внесенням змін до ньог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становити, що сума фінансування на відповідний бюджетний рік визначається рішенням сесії обласної ради про обласний бюджет (внесенням змін до нього), виходячи із наявних фінансових можлив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Контроль за виконанням даного рішення покласти на першого заступника голови обласної державної адміністрації Богдана КОВАЛЮКА та на постійну комісію обласної ради з питань бюджету (Іван ШЕВЧУК).</w:t>
      </w:r>
    </w:p>
    <w:p>
      <w:pPr>
        <w:pStyle w:val="Normal"/>
        <w:ind w:right="52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2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53:00Z</dcterms:created>
  <dc:creator>Makoviychuk</dc:creator>
  <dc:description/>
  <cp:keywords/>
  <dc:language>en-US</dc:language>
  <cp:lastModifiedBy>Користувач Windows</cp:lastModifiedBy>
  <cp:lastPrinted>2021-04-01T15:05:00Z</cp:lastPrinted>
  <dcterms:modified xsi:type="dcterms:W3CDTF">2021-04-07T11:38:00Z</dcterms:modified>
  <cp:revision>9</cp:revision>
  <dc:subject/>
  <dc:title> </dc:title>
</cp:coreProperties>
</file>