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26194728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27-2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97" w:hRule="atLeast"/>
        </w:trPr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затвердження Правил надання довгострокових кредитів індивідуальним забудовникам житла на селі в Чернівецьком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ому фонді підтримки індивідуального житлового будівництва на сел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частиною 2 статті 43 Закону України «Про місцеве самоврядування в Україні», та Комплексною програмою «Власний дім», затвердженою рішенням обласної ради від 30.03.2021 року № 11-2/21, обласна рада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авила надання довгострокових кредитів індивідуальним забудовникам житла на селі в Чернівецькому обласному фонді підтримки індивідуального житлового будівництва на селі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ішення ІХ сесії обласної ради VIІ скликання від 1 грудня 2016 р. № 224-9/16 “Про затвердження Правил надання довгострокових кредитів індивідуальним забудовникам житла на селі в Чернівецькому обласному фонді підтримки індивідуального житлового будівництва на селі”(зі змінами)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голови обласної державної адміністрації з питань цифрового розвитку, цифрових трансформацій і цифровізації (CDTO) Романа СКИГАРА та постійну комісію з питань регуляторної політики, розвитку підприємництва, агропромислового розвитку та земельних відносин (Василя ГОНЧАРА)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Олексій БОЙКО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07:00Z</dcterms:created>
  <dc:creator>Yurij</dc:creator>
  <dc:description/>
  <cp:keywords/>
  <dc:language>en-US</dc:language>
  <cp:lastModifiedBy>Golova</cp:lastModifiedBy>
  <cp:lastPrinted>2021-04-05T16:55:00Z</cp:lastPrinted>
  <dcterms:modified xsi:type="dcterms:W3CDTF">2021-04-05T13:55:00Z</dcterms:modified>
  <cp:revision>4</cp:revision>
  <dc:subject/>
  <dc:title>ПРОЕКТ</dc:title>
</cp:coreProperties>
</file>