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98490618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23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38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Програми впровадження електронного документообігу в Чернівецькій обласній державній адміністрації на 2021-2023 роки</w:t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16 частини 1 статті 43 Закону України «Про місцеве самоврядування», обласна рада</w:t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6" w:firstLine="851"/>
        <w:jc w:val="both"/>
        <w:rPr/>
      </w:pPr>
      <w:r>
        <w:rPr>
          <w:rFonts w:cs="Times New Roman" w:ascii="Times New Roman" w:hAnsi="Times New Roman"/>
          <w:szCs w:val="28"/>
        </w:rPr>
        <w:t>1. Затвердити Програму впровадження електронного документообігу в Чернівецькій обласній державній адміністрації на 2021-2023 роки (далі - Програма), що додаєтьс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. Рекомендувати районним державним адміністраціям, районним та Чернівецькій міській радам, територіальним громадам розробити та затвердити відповідні програми впровадження електронного документообігу, передбачити кошти на їх реалізаці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Обсяг видатків на виконання заходів Програми у відповідному бюджетному періоді визначити рішенням сесії обласної ради про обласний бюджет, виходячи із наявних бюджетних можливост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Звіт про виконання Програми та ефективність реалізації заходів щорічно до 01 березня заслуховувати на сесії обласн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>5. Контроль за виконанням рішення покласти на керівника апарату обласної державної адміністрації Сергія НЕЖУРБІДУ та постійну комісію обласної ради з питань бюджету (Іван ШЕВЧУК).</w:t>
      </w:r>
    </w:p>
    <w:p>
      <w:pPr>
        <w:pStyle w:val="TextBodyIndent"/>
        <w:ind w:left="283" w:firstLine="85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left="283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rFonts w:ascii="UkrainianTimesET;Times New Roman" w:hAnsi="UkrainianTimesET;Times New Roman" w:cs="Ukrainian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10:00Z</dcterms:created>
  <dc:creator>Makoviychuk</dc:creator>
  <dc:description/>
  <dc:language>en-US</dc:language>
  <cp:lastModifiedBy>Користувач Windows</cp:lastModifiedBy>
  <cp:lastPrinted>2017-09-11T15:20:00Z</cp:lastPrinted>
  <dcterms:modified xsi:type="dcterms:W3CDTF">2021-04-02T06:15:00Z</dcterms:modified>
  <cp:revision>3</cp:revision>
  <dc:subject/>
  <dc:title/>
</cp:coreProperties>
</file>