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4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рограми впровадження електронного документообігу в Чернівецькій обласній державній адміністрації на 2021-2023 ро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ями діяльності та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впровадження електронного документообіг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ній державній адміністрації на 2021-2023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80"/>
        <w:gridCol w:w="2835"/>
        <w:gridCol w:w="1134"/>
        <w:gridCol w:w="1701"/>
        <w:gridCol w:w="1420"/>
        <w:gridCol w:w="991"/>
        <w:gridCol w:w="1135"/>
        <w:gridCol w:w="993"/>
        <w:gridCol w:w="2551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7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napToGrid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21"/>
              </w:rPr>
            </w:pPr>
            <w:r>
              <w:rPr>
                <w:rStyle w:val="21"/>
              </w:rPr>
              <w:t>1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ізаційні заходи та розробка нормативно-правової бази для впровадження електронного документообі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із наявних процесів документообігу в обласній державній адміністрації, підготовка пропозицій щодо їх уніфікації та оптим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требує фінансув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Style w:val="2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організаційно-правової бази для впровадження електронного документообігу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ка нормативно-правових та організаційно-технічних документів з питань організації електронного документооб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арат та структурні підрозділи обласної державної адміністрації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требує фінансуван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е забезпечення впровадження системи електронного д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н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ігу, забезпечення підключення до каналів зв’язку (послуги Інтернет-провайдерів придбання програмних продуктів  та технічних засобів тощ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озробка технічного завдання і проєкту для системи електронного документообіг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ворення технічної та інформаційно-телекомунікаційної  інфраструктури, необхідної для створення 50 робочих місць забезпечення електронного документообігу </w:t>
            </w:r>
          </w:p>
        </w:tc>
      </w:tr>
      <w:tr>
        <w:trPr>
          <w:trHeight w:val="121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дбання ліцензій на право використання системи електронного документооб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ридбання ліцензійного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ного та прикладного програмного забезпе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дбання оргтехніки, технічних засобів для реалізації електронного документообігу (принтери, сканери, комп’ютери тощ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аштування каналів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в’язку та послуги Інтернет-провайдерів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для впровадження системи електронного документооб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5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овадження системи електронного документообігу, забезпечення її безперебійного функціонування та подальшої модернізації тощ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"/>
                <w:color w:val="000000"/>
                <w:sz w:val="26"/>
                <w:szCs w:val="26"/>
              </w:rPr>
              <w:t>Навчання користувачів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на базі створеної сис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овадження системи електронного документообігу, забезпечення її функціонування. Інтеграція з Системою електронної взаємодії органів виконавчої влади та іншими державними інформаційними ресурсами. Зменшення обсягу паперового документообігу, забезпечення оперативності обробки та погодження документів</w:t>
            </w:r>
          </w:p>
        </w:tc>
      </w:tr>
      <w:tr>
        <w:trPr>
          <w:trHeight w:val="6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"/>
                <w:color w:val="000000"/>
                <w:sz w:val="26"/>
                <w:szCs w:val="26"/>
              </w:rPr>
              <w:t xml:space="preserve">Послуги супроводження системи електронного документообі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"/>
                <w:color w:val="000000"/>
                <w:sz w:val="26"/>
                <w:szCs w:val="26"/>
              </w:rPr>
              <w:t xml:space="preserve">Створення системи захисту інформації відповідно до вимог чинного законодав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32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191" w:leader="none"/>
        </w:tabs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 xml:space="preserve">Микола </w:t>
      </w:r>
      <w:r>
        <w:rPr>
          <w:b/>
          <w:caps/>
          <w:sz w:val="28"/>
          <w:szCs w:val="28"/>
        </w:rPr>
        <w:t>Борець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05:00Z</dcterms:created>
  <dc:creator>HP Stream</dc:creator>
  <dc:description/>
  <cp:keywords/>
  <dc:language>en-US</dc:language>
  <cp:lastModifiedBy>Користувач Windows</cp:lastModifiedBy>
  <cp:lastPrinted>2020-12-02T09:44:00Z</cp:lastPrinted>
  <dcterms:modified xsi:type="dcterms:W3CDTF">2021-04-02T06:32:00Z</dcterms:modified>
  <cp:revision>17</cp:revision>
  <dc:subject/>
  <dc:title/>
</cp:coreProperties>
</file>