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50894782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21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Регіональної програми оздоровлення та відпочинку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ітей Чернівецької області на 2021-2025 роки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пунктом 16 частини 1 статті 43 Закону України </w:t>
      </w:r>
      <w:r>
        <w:rPr>
          <w:sz w:val="28"/>
          <w:szCs w:val="26"/>
        </w:rPr>
        <w:t>"</w:t>
      </w:r>
      <w:r>
        <w:rPr>
          <w:sz w:val="28"/>
          <w:szCs w:val="28"/>
        </w:rPr>
        <w:t>Про місцеве самоврядування в Україні", Законом України "Про оздоровлення та відпочинок дітей" та  з метою забезпечення повноцінного  оздоровлення та відпочинку дітей, координації заходів з організації оздоровлення та відпочинку дітей  Чернівецької області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 Регіональну програму оздоровлення та відпочинку дітей Чернівецької області на 2021-2025 роки (далі – Регіональна програма), </w:t>
      </w:r>
      <w:r>
        <w:rPr>
          <w:bCs/>
          <w:sz w:val="28"/>
          <w:szCs w:val="28"/>
        </w:rPr>
        <w:t>що додається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ума фінансування Регіональної програми</w:t>
      </w:r>
      <w:r>
        <w:rPr>
          <w:bCs/>
          <w:sz w:val="28"/>
          <w:szCs w:val="28"/>
        </w:rPr>
        <w:t xml:space="preserve"> на відповідний бюджетний період визначається рішенням сесії обласної ради про обласний бюджет, виходячи із наявних бюджетних можливостей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комендувати органам місцевого самоврядування розробити та затвердити місцеві програми оздоровлення та відпочинку дітей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ь за виконанням цього рішення покласти на заступника голови обласної державної адміністрації Наталію ГУСАК, заступника голови обласної ради Михайла ПАВЛЮКА </w:t>
      </w:r>
      <w:r>
        <w:rPr>
          <w:sz w:val="28"/>
          <w:szCs w:val="28"/>
        </w:rPr>
        <w:t>та голову постійної комісії з питань охорони здоров’я, праці, соціального захисту населення та підтримки  учасників АТО і членів їх сімей Ігоря ШКРОБАНЦЯ.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4:54:00Z</cp:lastPrinted>
  <dcterms:modified xsi:type="dcterms:W3CDTF">2021-04-02T11:55:00Z</dcterms:modified>
  <cp:revision>9</cp:revision>
  <dc:subject/>
  <dc:title>ПРОЕКТ</dc:title>
</cp:coreProperties>
</file>