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ники продукту Регіональної програми підтримки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их комунальних закладів охорони здоров’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2020-2022 роки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97"/>
        <w:gridCol w:w="1279"/>
        <w:gridCol w:w="1435"/>
        <w:gridCol w:w="1725"/>
        <w:gridCol w:w="1740"/>
        <w:gridCol w:w="1614"/>
        <w:gridCol w:w="1940"/>
      </w:tblGrid>
      <w:tr>
        <w:trPr>
          <w:trHeight w:val="5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 на початок дії програми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а період дії програми (або до кінця дії програми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рі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рі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медичних підприємств та закладів, які отримають фінансову підтримку на покриття вартості комунальних послуг і енергоносії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медичних підприємств, які отримають співфінансування поточних видатків, що пов’язано з наданням медичних послуг у рамках державних гарантій медичного обслуговування насел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одиниць медичного та діагностичного обладнання, яке буде придба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автомобілів, що планується придбати для розвитку системи екстреної медичної допомо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єктів, у яких прийняли участь медичні комунальні некомерційні підприємства та медичні закла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медичних установ та підприємств у яких буде проведено капітальний ремонт або реконструкці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санаторних закладів, які пройдуть ліквідацію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 закладів, які пройдуть реорганізаці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медичних працівників, які задіяні у роботах обласної призовної комісії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ількість  засобів індивідуального захис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7</w:t>
            </w:r>
          </w:p>
        </w:tc>
      </w:tr>
      <w:tr>
        <w:trPr>
          <w:trHeight w:val="5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ількість працівників, які отримають допла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  <w:tr>
        <w:trPr>
          <w:trHeight w:val="5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апаратів ШВ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тестів для проведення медичних оглядів на стан сп’яніння водії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дні витрати на оплату поточних видатків понад обсяг державних гарантій медичного обслуговуванн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5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7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5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2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ні витрати на придбання 1 одиниці обладна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дні витрати на придбання 1 автомобіл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дні витрати на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спів фінансування 1 проек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666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дні вартість 1 кв.м. 1 капремонту або реконструкції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ні витрати на проведення капремонту або реконструкції 1 закла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2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283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ередні витрати на оплату праці з нарахуванням працівникам обласної призовної комісії на 1 працівника в де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ання одного засобу індивідуального захис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</w:rPr>
              <w:t>Середні витрати на придбання 1 апарату ШВ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ередні витрати на придбання 1 тес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казники якості прог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івень виявлення захворювань на ранніх стадіях порівняно з минулим рок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ідсоток оновлення матеріально-технічної баз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Відсоток охоплення призовників обласної призовної комісії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ниження захворюваності в област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                                                         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26:00Z</dcterms:created>
  <dc:creator>admin</dc:creator>
  <dc:description/>
  <cp:keywords/>
  <dc:language>en-US</dc:language>
  <cp:lastModifiedBy>Користувач Windows</cp:lastModifiedBy>
  <cp:lastPrinted>2021-04-02T11:04:00Z</cp:lastPrinted>
  <dcterms:modified xsi:type="dcterms:W3CDTF">2021-04-07T07:03:00Z</dcterms:modified>
  <cp:revision>15</cp:revision>
  <dc:subject/>
  <dc:title>Додаток 2</dc:title>
</cp:coreProperties>
</file>