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72" w:firstLine="708"/>
        <w:rPr>
          <w:sz w:val="20"/>
          <w:szCs w:val="20"/>
        </w:rPr>
      </w:pPr>
      <w:r>
        <w:rPr>
          <w:sz w:val="20"/>
          <w:szCs w:val="20"/>
        </w:rPr>
        <w:t>Додаток 2</w:t>
      </w:r>
    </w:p>
    <w:p>
      <w:pPr>
        <w:pStyle w:val="Normal"/>
        <w:ind w:left="10980" w:hanging="0"/>
        <w:rPr/>
      </w:pPr>
      <w:r>
        <w:rPr>
          <w:sz w:val="20"/>
          <w:szCs w:val="20"/>
        </w:rPr>
        <w:t xml:space="preserve">До Регіональної  програми  молодіжної політики у Чернівецькій області на </w:t>
        <w:br/>
        <w:t>2021-2025 ро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оказники продукту Регіональної  програми молодіжної політики </w:t>
      </w:r>
    </w:p>
    <w:p>
      <w:pPr>
        <w:pStyle w:val="Normal"/>
        <w:jc w:val="center"/>
        <w:rPr/>
      </w:pPr>
      <w:r>
        <w:rPr>
          <w:b/>
        </w:rPr>
        <w:t>у Чернівецькій області на 2021-2025 ро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146"/>
        <w:gridCol w:w="1057"/>
        <w:gridCol w:w="922"/>
        <w:gridCol w:w="855"/>
        <w:gridCol w:w="856"/>
        <w:gridCol w:w="856"/>
        <w:gridCol w:w="856"/>
        <w:gridCol w:w="856"/>
        <w:gridCol w:w="10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ідні дані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за період д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затрат прогр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 xml:space="preserve">Кількість регіональних  заходів державної політики з питань молоді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продукту прогр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 xml:space="preserve">Кількість учасників регіональних заходів державної політики з питань молоді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89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аданих профорієнтаційних консультацій на базі Чернівецького обласного молодіжного центру прац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1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, яким призначено іменні стипендії </w:t>
            </w:r>
            <w:r>
              <w:rPr>
                <w:bCs/>
                <w:sz w:val="22"/>
                <w:szCs w:val="22"/>
              </w:rPr>
              <w:t>Чернівецької обласної державної адміністрац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, яким призначено іменні стипендії </w:t>
            </w:r>
            <w:r>
              <w:rPr>
                <w:iCs/>
                <w:sz w:val="22"/>
                <w:szCs w:val="22"/>
              </w:rPr>
              <w:t>Чернівецької обласної ра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сіб, яким надано премії молодим вченим від </w:t>
            </w:r>
            <w:r>
              <w:rPr>
                <w:sz w:val="22"/>
                <w:szCs w:val="22"/>
                <w:lang w:eastAsia="uk-UA"/>
              </w:rPr>
              <w:t>Чернівецької обласної державної адміністрац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осіб, яким надано грошові винагороди переможцям Всеукраїнських учнівських олімпіад, конкурсів, турнірів з базових дисциплін учнівської молоді, конкурсу захисту науково-дослідницьких робіт та випускників , які за результатами ЗНО отримали 195-200 балів з базових дисциплі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І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ефективнос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 xml:space="preserve">Середні витрати на проведення одного регіонального заходу державної політики з питань молоді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82"/>
              </w:rPr>
              <w:t>Середні витрати на забезпечення участі в регіональних заходах державної політики з питань молоді одного учасник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 молодіжних громадських організацій залучених до організації одного заход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й розмір іменної стипендії </w:t>
            </w:r>
            <w:r>
              <w:rPr>
                <w:bCs/>
                <w:sz w:val="22"/>
                <w:szCs w:val="22"/>
              </w:rPr>
              <w:t>Чернівецької обласної державної адміністрац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й розмір іменної стипендії </w:t>
            </w:r>
            <w:r>
              <w:rPr>
                <w:iCs/>
                <w:sz w:val="22"/>
                <w:szCs w:val="22"/>
              </w:rPr>
              <w:t>Чернівецької обласної рад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Rvts82"/>
              </w:rPr>
              <w:t>г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розмір премії молодим вченим від Чернівецької обласної державної адміністраці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82"/>
              </w:rPr>
              <w:t>гр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V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ники якості програм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Збільшення кількості молоді, охопленої регіональними заходами державної політики з питань молоді, порівняно з минулим рок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82"/>
              </w:rPr>
              <w:t>Збільшення кількості молоді, з якою проведено роботу з профілактики негативних явищ у молодіжному середовищі та формування здорового способу життя, порівняно з минулим рок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Rvts82"/>
              </w:rPr>
              <w:t>%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/>
      </w:pPr>
      <w:r>
        <w:rPr/>
      </w:r>
    </w:p>
    <w:sectPr>
      <w:type w:val="nextPage"/>
      <w:pgSz w:orient="landscape" w:w="16838" w:h="11906"/>
      <w:pgMar w:left="1417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09:00Z</dcterms:created>
  <dc:creator>User</dc:creator>
  <dc:description/>
  <dc:language>en-US</dc:language>
  <cp:lastModifiedBy>Користувач Windows</cp:lastModifiedBy>
  <cp:lastPrinted>2020-11-19T10:18:00Z</cp:lastPrinted>
  <dcterms:modified xsi:type="dcterms:W3CDTF">2021-04-02T05:09:00Z</dcterms:modified>
  <cp:revision>2</cp:revision>
  <dc:subject/>
  <dc:title>Додаток 2</dc:title>
</cp:coreProperties>
</file>