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ТВЕРДЖЕНО</w:t>
      </w:r>
    </w:p>
    <w:p>
      <w:pPr>
        <w:pStyle w:val="Normal"/>
        <w:ind w:left="4536" w:hanging="0"/>
        <w:rPr/>
      </w:pPr>
      <w:r>
        <w:rPr>
          <w:b/>
        </w:rPr>
        <w:t>рішення 2-ї сесії обласної ради</w:t>
      </w:r>
    </w:p>
    <w:p>
      <w:pPr>
        <w:pStyle w:val="Normal"/>
        <w:ind w:left="4536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ІІ скликання від 30.03.2021 №20-2/21</w:t>
      </w:r>
    </w:p>
    <w:p>
      <w:pPr>
        <w:pStyle w:val="Normal"/>
        <w:ind w:left="510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РЕГІОНАЛЬНА ПРОГРА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діжної політики  у Чернівецькій області на 20</w:t>
      </w:r>
      <w:r>
        <w:rPr>
          <w:b/>
          <w:sz w:val="32"/>
          <w:szCs w:val="32"/>
          <w:lang w:val="ru-RU"/>
        </w:rPr>
        <w:t>21</w:t>
      </w:r>
      <w:r>
        <w:rPr>
          <w:b/>
          <w:sz w:val="32"/>
          <w:szCs w:val="32"/>
        </w:rPr>
        <w:t>-2025 рок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Чернівці -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р.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jc w:val="center"/>
        <w:rPr/>
      </w:pPr>
      <w:r>
        <w:rPr>
          <w:b/>
          <w:sz w:val="28"/>
          <w:szCs w:val="28"/>
        </w:rPr>
        <w:t>ЗАГАЛЬНА ХАРАКТЕРИСТИКА РЕГІОНАЛЬНОЇ ПРОГРАМ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молодіжної політики у Чернівецькій області на 2021-2025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6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ніціатор розроблення програми 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Закон України «Про сприяння соціальному становленню та розвитку молоді в Україні», Закон України «Про молодіжні та дитячі громадські організації», проєкт Концепції Державної цільової соціальної  програми «Молодь України» на 2021-2025 роки,  </w:t>
            </w:r>
            <w:r>
              <w:rPr>
                <w:sz w:val="27"/>
                <w:szCs w:val="27"/>
                <w:shd w:fill="FFFFFF" w:val="clear"/>
              </w:rPr>
              <w:t>проєкт Указу Президента України «Про Національну стратегію державної молодіжної політики до 2030 року»,</w:t>
            </w:r>
            <w:r>
              <w:rPr>
                <w:sz w:val="27"/>
                <w:szCs w:val="27"/>
              </w:rPr>
              <w:t xml:space="preserve"> Стратегія розвитку Чернівецької області на період до 2027 року, затверджена рішенням 36-ї сесії обласної ради V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>І скликання від 04 лютого 2020 р. № 1-36/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ник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іврозробники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і науки облас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виконавець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олоді та спорту Чернівецької облдерж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олоді та спорту облдержадміністрації, Департамент освіти і науки, районні державні адміністрації, Чернівецька міська рада, територіальні громади, Обласний центр соціальних служб для сім'ї, дітей та молоді, молодіжні громадські організації, Молодіжна рада при обласній державній адміністрації, органи студентського самоврядування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и реалізації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січня 2021 – 31 грудня 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4525,0 </w:t>
            </w:r>
            <w:r>
              <w:rPr>
                <w:sz w:val="27"/>
                <w:szCs w:val="27"/>
              </w:rPr>
              <w:t>тис.гр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у числі бюджетних коштів, з них: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обласного бюджету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4525,0 </w:t>
            </w:r>
            <w:r>
              <w:rPr>
                <w:sz w:val="27"/>
                <w:szCs w:val="27"/>
              </w:rPr>
              <w:t>тис.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і джерела фінансування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значення проблеми, на розв’язання якої спрямована </w:t>
      </w:r>
      <w:r>
        <w:rPr>
          <w:b/>
          <w:sz w:val="28"/>
          <w:szCs w:val="28"/>
        </w:rPr>
        <w:t>Програм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егіональна програма реалізації державної молодіжної політики у Чернівецькій області на 2021-2025 роки (надалі - Програма) спрямована на поглиблення процесу формування і реалізації молодіжної політики в області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о основних проблем щодо реалізації державної політики з питань молоді у Чернівецькій області слід віднести такі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ький рівень поінформованості молоді про свої права та можливості для розвитку власного потенціалу та самореалізації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ький рівень участі молоді у суспільному житті, волонтерських проєктах, діяльності молодіжних громадських організацій та процесах ухвалення рішень, що стосуються молод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статня кількість можливостей для соціалізації та реінтеграції в суспільство внутрішньо переміщених осіб  та учасників бойових дій з числа молод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статня кількість молодіжних консультативно-дорадчих орган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достатня кількість регіональних та місцевих молодіжних простор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розвинена мережа молодіжних центрів в област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недостатнє забезпечення національно-патріотичного виховання молоді в област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низький рівень ініціативності й активності молоді в усіх сферах життєдіяльності суспіль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низький рівень організації інформаційного простору для забезпечення розвитку молоді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невисокий рівень обізнаності та практичних знань молоді щодо можливостей підприємницької діяльності, написання бізнес-плані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исокий рівень захворюваності серед молоді та недостатньо сформовані навички здорового способу житт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недостатня участь молоді у молодіжних міжнародних програм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ім вищезазначених проблем у молодіжному середовищі продовжують залишатися й інші актуальні проблеми, що вимагають якісного нового підх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Метою Програми є створення системи всебічної  підтримки талановитої молоді, сприяння формуванню та розвитку громадської активності молоді для її самовизначення та самореалізації, підвищення її самостійності, конкурентоспроможності, забезпечення національно-патріотичного виховання, організації інформаційного простору для забезпечення розвитку молоді, реалізацію можливостей підприємницької діяльності, написання бізнес</w:t>
        <w:noBreakHyphen/>
        <w:t>планів, залучення молоді до активної участі в соціально-політичному житті, формуванню та пропаганді здорового способу життя, сприяння створенню молодіжної інфраструктури, налагодження комунікації між органами державної влади та молоддю області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а розроблена відповідно до Законів України «Про сприяння соціальному становленню та розвитку молоді в Україні», «Про молодіжні та дитячі громадські організації», проєкту Концепції Державної цільової соціальної програми «Молодь України» на 2021-2025 роки, </w:t>
      </w:r>
      <w:r>
        <w:rPr>
          <w:sz w:val="27"/>
          <w:szCs w:val="27"/>
          <w:shd w:fill="FFFFFF" w:val="clear"/>
        </w:rPr>
        <w:t>проєкту Указу Президента України «Про Національну стратегію державної молодіжної політики до 2030 року»</w:t>
      </w:r>
      <w:r>
        <w:rPr>
          <w:sz w:val="27"/>
          <w:szCs w:val="27"/>
        </w:rPr>
        <w:t xml:space="preserve"> та з метою виконання стратегічної цілі. Розвиток людського капіталу як основа соціально-економічного зростання та операційних цілей визначених у Стратегії розвитку Чернівецької області на період до 2027 року, затверджена рішенням 36-ї сесії обласної ради V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І скликання від 04 лютого 2020 р. № 1-36/20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ґрунтування шляхів і засобів розв’язання проблеми,  </w:t>
        <w:br/>
        <w:t>строки та етапи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сягнення мети Програми необхід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рияти волонтерській діяльності як формі залучення молоді до суспільно значущої діяльност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мобільності молоді, зокрема шляхом здійснення обмінів в межах України та у партнерстві з іншими держав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проведення інформаційно-просвітницьких програм, рекламних кампаній, інших заходів, спрямованих на підвищення престижу національно-патріотичного виховання в області, протидії інфекції ВІЛ</w:t>
        <w:noBreakHyphen/>
        <w:t>СНІ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реалізацію виховних заходів спрямованих на підвищення ролі національно-патріотичного виховання молоді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давати цільову підтримку молодіжним громадським  організаціям області, які працюють з молодд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безпечити повноцінну наповненість інформаційного простору з питань реалізації молодіжної політики, національно-патріотичного вихован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твердження здорового способу життя серед молоді, безпеки життєдіяльності, запобігання поширенню шкідливих звичок серед молод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ізувати роботу з підвищення обізнаності та практичних знань молоді щодо можливостей підприємницької діяльності, написання бізнес-плані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професійного та кар’єрного консультування молоді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давати підтримку з питань організації стажування студентів, аспірантів навчальних закладів та лідерів молодіжних організацій у органах влад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а розрахована на 5 років і діє з 1 січня 2021 року по 31 грудня 2025 ро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Програми та результативні показни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а передбачає виконання таких актуальних завдан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сприяти ініціативі й активності молоді в усіх сферах життєдіяльності суспільства, розширити можливості безпосередньої участі молодих людей у формуванні й реалізації державної політики щодо вирішення соціально значимих проблем як суспільства взагалі, так і молоді зокрем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забезпечити виховання молодих людей на засадах патріотизму, духовності та загальнолюдських моральних цінност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створити умови для культурного розвитку молоді, організації її змістовного дозвілл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сприяти фізичному розвитку молоді, охороні її здоров'я, формуванню цінностей і навичок здорового способу житт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інформаційний простір для забезпечення розвитку молод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 задоволення різноманітних індивідуальних освітніх потреб молоді, отримання психологічних, культурологічних та інших знань, комунікативних навичок, спеціальних умінь тощо (розвиток неформальної освіти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оведення семінарів, тренінгів з питань працевлаштування, психологічної адаптації безробітної молоді на базі Чернівецького обласного молодіжного центру праці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ведення спільних заходів з молодіжними громадськими організаціями, які здійснюють міжнародний молодіжний обмін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sz w:val="28"/>
          <w:szCs w:val="28"/>
        </w:rPr>
        <w:t>формувати свідомість молоді у розумінні важливості ролі національно-патріотичного виховання в житті суспільства, вихованні нового покоління, забезпеченні суспільної стабільно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ити організацію громадського обговорення проєктів нормативно-правових актів і програм, спрямованих на забезпечення національно-патріотичного виховання молоді, протидії поширення інфекції ВІЛ-СНІДу, пропагування здорового способу життя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ведення конференцій, засідань за круглим столом, навчальних семінарів, інших масових заході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озвиток лідерства та лідерських навичок  та підприємливості  як складових освітніх заходів та програм формальної і неформальної освіти,формування здатності швидко адаптуватись до нових ум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приятливі умов для здійснення волонтерської діяльності як засобу вторинної зайнятості молод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толерантності і солідарності молоді,забезпечення умов для рівної участі всіх груп молоді у суспільному жит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ияння створенню молодіжних консультативно-дорадчих органів в об’єднаних територіальних грома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илення роботи з розвитку  міжнародного молодіжного співробітництва, міжнародних проєкті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прияти інтеграції української молоді у молодіжні структури та проєкти Євросоюзу.</w:t>
      </w:r>
    </w:p>
    <w:p>
      <w:pPr>
        <w:pStyle w:val="Normal"/>
        <w:shd w:fill="FFFFFF" w:val="clear"/>
        <w:spacing w:lineRule="exact" w:line="326"/>
        <w:ind w:right="62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сурсне забезпечення Програми наведено у додатку № 1.</w:t>
      </w:r>
    </w:p>
    <w:p>
      <w:pPr>
        <w:pStyle w:val="Normal"/>
        <w:shd w:fill="FFFFFF" w:val="clear"/>
        <w:spacing w:lineRule="exact" w:line="326"/>
        <w:ind w:right="62"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і показники продукту Програми </w:t>
      </w:r>
      <w:r>
        <w:rPr>
          <w:sz w:val="28"/>
          <w:szCs w:val="28"/>
        </w:rPr>
        <w:t xml:space="preserve">визначені у додатку № 2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управління та контролю за ходом </w:t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</w:rPr>
        <w:t>виконання Програми</w:t>
      </w:r>
    </w:p>
    <w:p>
      <w:pPr>
        <w:pStyle w:val="Normal"/>
        <w:ind w:right="22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firstLine="900"/>
        <w:jc w:val="both"/>
        <w:rPr/>
      </w:pPr>
      <w:r>
        <w:rPr>
          <w:sz w:val="28"/>
          <w:szCs w:val="28"/>
        </w:rPr>
        <w:t xml:space="preserve">Департаменти, управління і відділи обласної державної адміністрації, районні державні адміністрації та виконавчі органи місцевих рад, територіальні підрозділи центральних органів виконавчої влади, які є відповідальними за виконання запланованих у Програмі заходів, забезпечують їх реалізацію у повному обсязі та у визначені терміни, подають відповідну інформацію управлінню молоді та спорту обласної державної адміністрації </w:t>
      </w:r>
      <w:r>
        <w:rPr>
          <w:b/>
          <w:sz w:val="28"/>
          <w:szCs w:val="28"/>
        </w:rPr>
        <w:t>до 20 грудня</w:t>
      </w:r>
      <w:r>
        <w:rPr>
          <w:sz w:val="28"/>
          <w:szCs w:val="28"/>
        </w:rPr>
        <w:t xml:space="preserve"> щорічно впродовж 2021-2025 років.</w:t>
      </w:r>
    </w:p>
    <w:p>
      <w:pPr>
        <w:pStyle w:val="Normal"/>
        <w:ind w:right="22" w:firstLine="900"/>
        <w:jc w:val="both"/>
        <w:rPr/>
      </w:pPr>
      <w:r>
        <w:rPr>
          <w:sz w:val="28"/>
          <w:szCs w:val="28"/>
        </w:rPr>
        <w:t xml:space="preserve">Управління молоді та спорту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регіонального розвитку  обласної державної адміністрації раз на рік до </w:t>
      </w:r>
      <w:r>
        <w:rPr>
          <w:b/>
          <w:sz w:val="28"/>
          <w:szCs w:val="28"/>
        </w:rPr>
        <w:t>1 березня</w:t>
      </w:r>
      <w:r>
        <w:rPr>
          <w:sz w:val="28"/>
          <w:szCs w:val="28"/>
        </w:rPr>
        <w:t xml:space="preserve"> впродовж 2021 – 2025 років відповідно до Порядку</w:t>
      </w:r>
      <w:r>
        <w:rPr/>
        <w:t xml:space="preserve"> </w:t>
      </w:r>
      <w:r>
        <w:rPr>
          <w:sz w:val="28"/>
          <w:szCs w:val="28"/>
        </w:rPr>
        <w:t>формування, фінансування і моніторингу виконання регіональних (комплексних) програм та включення їх до щорічних програм соціально-економічного розвитку Чернівецької області, затвердженого рішенням 6-ї сесії обласної ради V скликання від 03.08.2006 року № 80-6/06, та не рідше одного разу на рік звітує про хід виконання Програми на сесії обласної ра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</w:rPr>
      </w:pPr>
      <w:r>
        <w:rPr>
          <w:b/>
        </w:rPr>
        <w:t>Керуючий справами обласної ради</w:t>
        <w:tab/>
        <w:t>Микола БО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4:31:00Z</dcterms:created>
  <dc:creator>User</dc:creator>
  <dc:description/>
  <cp:keywords/>
  <dc:language>en-US</dc:language>
  <cp:lastModifiedBy>Користувач Windows</cp:lastModifiedBy>
  <cp:lastPrinted>2021-04-02T08:00:00Z</cp:lastPrinted>
  <dcterms:modified xsi:type="dcterms:W3CDTF">2021-04-06T06:48:00Z</dcterms:modified>
  <cp:revision>4</cp:revision>
  <dc:subject/>
  <dc:title>ЗАТВЕРДЖЕНО</dc:title>
</cp:coreProperties>
</file>