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/>
      </w:pPr>
      <w:r>
        <w:rPr/>
        <w:t>Додаток 3</w:t>
      </w:r>
    </w:p>
    <w:p>
      <w:pPr>
        <w:pStyle w:val="Normal"/>
        <w:ind w:left="10490" w:hanging="0"/>
        <w:rPr/>
      </w:pPr>
      <w:r>
        <w:rPr/>
        <w:t>до Регіональної програми молодіжної політики у Чернівецькій області на 2021-202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45"/>
        <w:gridCol w:w="2426"/>
        <w:gridCol w:w="1047"/>
        <w:gridCol w:w="1030"/>
        <w:gridCol w:w="972"/>
        <w:gridCol w:w="835"/>
        <w:gridCol w:w="750"/>
        <w:gridCol w:w="753"/>
        <w:gridCol w:w="762"/>
        <w:gridCol w:w="799"/>
        <w:gridCol w:w="1903"/>
      </w:tblGrid>
      <w:tr>
        <w:trPr>
          <w:tblHeader w:val="true"/>
          <w:trHeight w:val="2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рмін виконан-ня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жерело </w:t>
            </w:r>
            <w:r>
              <w:rPr>
                <w:b/>
                <w:sz w:val="22"/>
                <w:szCs w:val="22"/>
              </w:rPr>
              <w:t>фінансу-ва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вищення рівня компетентностей молоді, у тому числі громадянських компетентностей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ня заходів ( в т.ч. міжнародних, всеукраїнських та регіональних семінарів, тренінгів, круглих столів, конференцій, дебатів, тощо)  з питань критичного мислення, протидії проявам гібридної війни, сприяння розвитку молодіжного підприємництва, підвищення рівня зайнятості серед молоді ( в т.ч. в органах місцевого самоврядування), відновлення природного середовища, утвердження здорового способу життя та інші заходи щодо підвищення рівня компетентностей молоді на безоплатних  та платних онлайн  платформах з фото- та відеофікасаціє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і громадські організації області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а р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озвиток критичного мислення молоді, реалізація підприємницьких ініціатив, розширення шляхів працевлаштування</w:t>
            </w:r>
            <w:r>
              <w:rPr>
                <w:rFonts w:cs="Times New Roman+FPEF" w:ascii="Times New Roman+FPEF" w:hAnsi="Times New Roman+FPEF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та організація вторинної зайнятості для студентської молоді, підвищення рівня фізичного і духовного здоров’я молоді</w:t>
            </w:r>
          </w:p>
        </w:tc>
      </w:tr>
      <w:tr>
        <w:trPr>
          <w:trHeight w:val="88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впровадженню Інтернет –технологій у ході інформаційного забезпечення молодіжної політики, у тому числі діяльності спеціалізованих Інтернет –порталів, Інтернет – сторінок, Інтернет –видан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ідвищення організованості інформаційного простору для забезпечення розвитку молоді</w:t>
            </w:r>
          </w:p>
        </w:tc>
      </w:tr>
      <w:tr>
        <w:trPr>
          <w:trHeight w:val="7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ня лекцій та навчань  щодо мережування  та утворення нових молодіжних рад та молодіжних центрів  в ОТ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а р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орення та ефективна діяльність молодіжних рад  та молодіжних центрів в ОТГ</w:t>
            </w:r>
          </w:p>
        </w:tc>
      </w:tr>
      <w:tr>
        <w:trPr>
          <w:trHeight w:val="82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ійснення заходів, спрямованих на  підтримку молоді з числа внутрішньо переміщених осі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ист молоді з числа внутрішньо переміщених осіб на регіональн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ку праці та їх соціальна адаптація</w:t>
            </w:r>
          </w:p>
        </w:tc>
      </w:tr>
      <w:tr>
        <w:trPr>
          <w:trHeight w:val="80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ня заходів з метою впровадження громадянської осві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іональний університет ім.Ю.Федькович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громадянської освіти молоді</w:t>
            </w:r>
          </w:p>
        </w:tc>
      </w:tr>
      <w:tr>
        <w:trPr>
          <w:trHeight w:val="226" w:hRule="atLeast"/>
          <w:cantSplit w:val="true"/>
        </w:trPr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ідвищення рівня культури волонтерства серед молод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ня заходів з метою розвитку волонтерства, як форми залучення молоді до суспільно значущої діяльності,  підтримка та соціалізації молоді з інвалідністю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 молодіжні громадські організації області, Молодіжна р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ияння розвитку молодіжного волонтерства в області, </w:t>
            </w:r>
            <w:r>
              <w:rPr>
                <w:bCs/>
                <w:sz w:val="20"/>
                <w:szCs w:val="20"/>
              </w:rPr>
              <w:t>підтримка молоді з інвалідністю, розкриття творчого потенціалу та особистості, всебічний розвиток та інтеграційний процес молоді з інвалідніст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Активізація залучення молоді до процесів ухвалення ріш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ведення акцій, конкурсів, засідань за круглим столом, дебатів, семінарів (тренінгів), конференцій, форумів, фестивалів, ігор,  ярмарків та ін. (в т.ч. онлайн та офлайн) з метою сприяння утворенню, розвитку молодіжних консультативно-дорадчих органів,  органів  учнівського та студентського самоврядування, </w:t>
            </w:r>
            <w:r>
              <w:rPr>
                <w:iCs/>
                <w:sz w:val="20"/>
                <w:szCs w:val="20"/>
              </w:rPr>
              <w:t xml:space="preserve">підтримки талановитої та творчої молоді та інших заходів щодо активізації залучення молоді до процесів ухвалення рішень </w:t>
            </w:r>
            <w:r>
              <w:rPr>
                <w:bCs/>
                <w:sz w:val="20"/>
                <w:szCs w:val="20"/>
              </w:rPr>
              <w:t xml:space="preserve"> на безоплатних та платних онлайн  платформах з фото- та відеофікасаціє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і громадські організації та органи студентського самоврядування області, Молодіжна р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творення дієвого регіонального механізму ефективної взаємодії студентів із органами державної влади та місцевого самоврядування, задоволення потреб у творчій самореалізації, реалізація ініціатив і проєктів творчої та обдарованої молоді</w:t>
            </w:r>
          </w:p>
        </w:tc>
      </w:tr>
      <w:tr>
        <w:trPr>
          <w:trHeight w:val="42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чення обдарованим студентам  іменних стипендій Чернівецької обласної державної адміністраці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підтримки соціально-незахищеної категорії молоді</w:t>
            </w:r>
          </w:p>
        </w:tc>
      </w:tr>
      <w:tr>
        <w:trPr>
          <w:trHeight w:val="68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значення дітям сиротам і дітям, позбавлених батьківського піклування іменних стипендій Чернівецької обласної рад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3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підтримки соціально-незахищеної категорії молод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охочення молодих вчених преміями</w:t>
            </w:r>
            <w:r>
              <w:rPr>
                <w:sz w:val="20"/>
                <w:szCs w:val="20"/>
                <w:lang w:eastAsia="uk-UA"/>
              </w:rPr>
              <w:t xml:space="preserve"> Чернівецької обласної державної адміністрації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бласної державної адміністрації,</w:t>
            </w:r>
            <w:r>
              <w:rPr>
                <w:sz w:val="20"/>
                <w:szCs w:val="20"/>
                <w:lang w:eastAsia="uk-UA"/>
              </w:rPr>
              <w:t xml:space="preserve"> Інститут післядипломної педагогічної освіти Чернівецької області, заклади вищої освіти Чернівецької обла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ідвищення професійного рівня науково-педагогічних працівників, утвердження високого соціаль-ного статусу, морального і матеріального стимулювання професійної діяльності науковця</w:t>
            </w:r>
          </w:p>
        </w:tc>
      </w:tr>
      <w:tr>
        <w:trPr>
          <w:trHeight w:val="5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iCs/>
                <w:sz w:val="20"/>
                <w:szCs w:val="20"/>
              </w:rPr>
              <w:t>виплата грошових винагород переможцям всеукраїнських учнівських олімпіад, конкурсів, турнірів з базових дисциплін учнівської молоді, конкурс захисту науково-дослідницьких робіт та випускників, які за результатами ЗНО отримали 195-200 балів з базових дисциплі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ювання досягнень учнів</w:t>
            </w:r>
          </w:p>
        </w:tc>
      </w:tr>
      <w:tr>
        <w:trPr>
          <w:trHeight w:val="5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rPr/>
            </w:pPr>
            <w:r>
              <w:rPr>
                <w:iCs/>
                <w:sz w:val="20"/>
                <w:szCs w:val="20"/>
              </w:rPr>
              <w:t xml:space="preserve">відзначення Премією Героїв Небесної Сотні Василя АКСЕНІНА та Олександра ЩЕРБАНЮКА громадсько-активних учнів загальної середньої освіти, позашкільних,професійно (професійно-технічних) закладів, студентів закладів вищої та фахової перед вищої освіти </w:t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освіти і науки обласної державної адміністрації, Управління молоді та спорту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та матеріальне заохочення потенціалу учнів, студентів та молоді</w:t>
            </w:r>
          </w:p>
        </w:tc>
      </w:tr>
      <w:tr>
        <w:trPr>
          <w:trHeight w:val="577" w:hRule="atLeast"/>
          <w:cantSplit w:val="true"/>
        </w:trPr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. Зміцнення соціальної згуртованості молоді, у тому числі здійснення обмінів молоддю в межах України та у партнерстві </w:t>
              <w:br/>
              <w:t>з іншими державами і міжнародними організаціями</w:t>
            </w:r>
          </w:p>
        </w:tc>
      </w:tr>
      <w:tr>
        <w:trPr>
          <w:trHeight w:val="1305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проведення акцій, конкурсів, засідань за круглим столом, дебатів, семінарів (тренінгів), конференцій, форумів, фестивалів  та ін. ( в т.ч. онлайн та офлайн) з метою формування патріотичної свідомості молоді, утвердження української культури і народних традицій, </w:t>
            </w:r>
            <w:r>
              <w:rPr>
                <w:iCs/>
                <w:sz w:val="20"/>
                <w:szCs w:val="20"/>
              </w:rPr>
              <w:t xml:space="preserve">підтримка скаутського руху, </w:t>
            </w:r>
            <w:r>
              <w:rPr>
                <w:bCs/>
                <w:sz w:val="20"/>
                <w:szCs w:val="20"/>
              </w:rPr>
              <w:t>залучення молоді до суспільно значущої діяльност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і громадські організації обла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ростання соціальної активності молоді, її внеску до розвитку основ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 життя, діяльності суспільства і держави</w:t>
            </w:r>
          </w:p>
        </w:tc>
      </w:tr>
      <w:tr>
        <w:trPr>
          <w:trHeight w:val="70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звиток всеукраїнського та міжнародного співробітництва з метою інтеграції молодіжної політики Чернівецької області в загальнодержавні та європейські молодіжні структури та об’єднання. Сприяння молодіжній мобільності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і громадські організації області, Молодіжна ра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ідвищення рівня взаємодії між органами виконавчої влади, органами місцевого самоврядування та інститутами громадянського суспільства</w:t>
            </w:r>
          </w:p>
        </w:tc>
      </w:tr>
      <w:tr>
        <w:trPr>
          <w:trHeight w:val="560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рияння проведенню науково-практичних заходів за участю молодіжних громадських організацій та молодих науковців області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, молодіжні громадські організації обла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відомчих, міжрегіональних і міжнародних зв'язків</w:t>
            </w:r>
          </w:p>
        </w:tc>
      </w:tr>
      <w:tr>
        <w:trPr>
          <w:trHeight w:val="23" w:hRule="atLeast"/>
          <w:cantSplit w:val="true"/>
        </w:trPr>
        <w:tc>
          <w:tcPr>
            <w:tcW w:w="1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Надання фінансової підтримки молодіжним та дитячим громадським організаці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ведення конкурсу з визначення програм (проєктів, заходів), розроблених інститутами громадянського суспільства, відповідно до постанови Кабінету Міністрів України «Про внесення змін до постанови Кабінету Міністрів України від 12 жовтня 2011 р. № 1049» (зі змінами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абезпечення участі інститутів громадянського суспільства у формуванні та реалізації молодіжної регіональної політики</w:t>
            </w:r>
          </w:p>
        </w:tc>
      </w:tr>
      <w:tr>
        <w:trPr>
          <w:trHeight w:val="23" w:hRule="atLeast"/>
          <w:cantSplit w:val="true"/>
        </w:trPr>
        <w:tc>
          <w:tcPr>
            <w:tcW w:w="3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іння молоді та спорту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8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8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партамент освіти і науки обласної державної адміністрації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8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2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6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-2025 рр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ни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2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9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84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2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>
          <w:b/>
        </w:rPr>
        <w:t>Керуючий справами обласної ради</w:t>
        <w:tab/>
        <w:t>Микола БОРЕЦЬ</w:t>
      </w:r>
    </w:p>
    <w:sectPr>
      <w:type w:val="nextPage"/>
      <w:pgSz w:orient="landscape" w:w="16838" w:h="11906"/>
      <w:pgMar w:left="1417" w:right="850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+FPEF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2:00Z</dcterms:created>
  <dc:creator>Ната</dc:creator>
  <dc:description/>
  <cp:keywords/>
  <dc:language>en-US</dc:language>
  <cp:lastModifiedBy>Користувач Windows</cp:lastModifiedBy>
  <cp:lastPrinted>2021-04-07T08:31:00Z</cp:lastPrinted>
  <dcterms:modified xsi:type="dcterms:W3CDTF">2021-04-07T07:21:00Z</dcterms:modified>
  <cp:revision>5</cp:revision>
  <dc:subject/>
  <dc:title>№</dc:title>
</cp:coreProperties>
</file>