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2567373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16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0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Регіональної програми забезпечення інформаційних потреб населення області на 2021-2023 роки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 та подання обласної державної адміністрації від 13.11.2020 № 01.12/18-2224, обласна рада 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егіональну програму забезпечення інформаційних потреб населення області на 2021-2023 роки (далі — Програма), що додається.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Головний розпорядник коштів зазначеної Програми визначається рішенням сесії обласної ради про обласний бюджет (внесенням змін до нього).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становити, що сума фінансування на відповідний бюджетний рік визначається рішенням сесії обласної ради про обласний бюджет (внесенням змін до нього), виходячи із наявних фінансових можливостей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 Звіт про виконання Програми та ефективність реалізації заходів щорічно заслуховувати на сесії обласної рад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5. Контроль за виконанням рішення покласти на заступника голови обласної державної адміністрації Наталію ГУСАК, постійну комісію обласної ради з питань освіти, науки, культури, туризму, спорту та молодіжної політики (Оксана ПАЛІЙЧУК) та постійну комісію обласної ради з питань бюджету (Іван ШЕВЧУК)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4:55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15T10:50:00Z</dcterms:modified>
  <cp:revision>6</cp:revision>
  <dc:subject/>
  <dc:title> </dc:title>
</cp:coreProperties>
</file>