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  <w:gridCol w:w="4999"/>
      </w:tblGrid>
      <w:tr>
        <w:trPr/>
        <w:tc>
          <w:tcPr>
            <w:tcW w:w="108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Style20"/>
              <w:ind w:left="33" w:hanging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4</w:t>
            </w:r>
          </w:p>
          <w:p>
            <w:pPr>
              <w:pStyle w:val="Style20"/>
              <w:ind w:left="33" w:hanging="33"/>
              <w:rPr/>
            </w:pPr>
            <w:r>
              <w:rPr>
                <w:sz w:val="28"/>
                <w:szCs w:val="28"/>
              </w:rPr>
              <w:t>до Комплексної програми розвитку туризму в Чернівецькій області</w:t>
            </w:r>
          </w:p>
          <w:p>
            <w:pPr>
              <w:pStyle w:val="Style20"/>
              <w:ind w:left="33" w:hanging="33"/>
              <w:rPr>
                <w:sz w:val="28"/>
              </w:rPr>
            </w:pPr>
            <w:r>
              <w:rPr>
                <w:sz w:val="28"/>
                <w:szCs w:val="28"/>
              </w:rPr>
              <w:t>на 2021-2023 роки</w:t>
            </w:r>
          </w:p>
        </w:tc>
      </w:tr>
    </w:tbl>
    <w:p>
      <w:pPr>
        <w:pStyle w:val="Normal"/>
        <w:spacing w:lineRule="atLeast" w:line="18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tLeast" w:line="1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  <w:lang w:val="ru-RU"/>
        </w:rPr>
        <w:t xml:space="preserve">1.6 </w:t>
      </w:r>
      <w:r>
        <w:rPr>
          <w:b/>
          <w:sz w:val="28"/>
          <w:szCs w:val="24"/>
        </w:rPr>
        <w:t>Напрями діяльності та заходи Комплексної програми розвитку туризму</w:t>
      </w:r>
    </w:p>
    <w:p>
      <w:pPr>
        <w:pStyle w:val="Normal"/>
        <w:spacing w:lineRule="atLeast" w:line="18"/>
        <w:jc w:val="center"/>
        <w:rPr/>
      </w:pPr>
      <w:r>
        <w:rPr/>
        <w:t>в Чернівецькій області на 2021-2023 роки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977"/>
        <w:gridCol w:w="838"/>
        <w:gridCol w:w="3087"/>
        <w:gridCol w:w="1276"/>
        <w:gridCol w:w="1035"/>
        <w:gridCol w:w="993"/>
        <w:gridCol w:w="992"/>
        <w:gridCol w:w="205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ям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іяльності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пріоритетні</w:t>
            </w:r>
          </w:p>
          <w:p>
            <w:pPr>
              <w:pStyle w:val="Normal"/>
              <w:spacing w:lineRule="atLeast" w:line="18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данн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елік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ходів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мін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ко -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ння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ходу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жерела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інансу-вання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рієнтовні обсяги 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інансування </w:t>
            </w:r>
          </w:p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тис. грн.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107" w:right="-14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10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107"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Cs w:val="24"/>
              </w:rPr>
              <w:t>Розділ 1. Створення сприятливих умов для розвитку туристичного рекреаційного потенціалу області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озвиток туристичної інфраструк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1.1.1 Проведення інвентаризації та оновлення бази даних туристичних об’єктів, в тому числі «туристичних магнітів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 xml:space="preserve">Департамент регіонального розвитку, управління культури обласної державної адміністрації, Установа «Агенція регіонального розвитку Чернівецької області», районні державні адміністрації, органи місцевого самоврядування 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кладення коштів не потребу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новлення та доповнення бази даних об’єктів туристичної галуз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09" w:hanging="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 xml:space="preserve">1.1.2 </w:t>
            </w:r>
            <w:r>
              <w:rPr>
                <w:szCs w:val="24"/>
              </w:rPr>
              <w:t>Паспортизація туристичних об’єкті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-109" w:hanging="0"/>
              <w:rPr/>
            </w:pPr>
            <w:r>
              <w:rPr>
                <w:szCs w:val="24"/>
              </w:rPr>
              <w:t>Департамент регіонального розвитку, управління культури обласної державної адміністрації, Установа «Агенція регіонального розвитку Чернівецької області»,</w:t>
            </w:r>
            <w:r>
              <w:rPr/>
              <w:t xml:space="preserve"> </w:t>
            </w:r>
            <w:r>
              <w:rPr>
                <w:szCs w:val="24"/>
              </w:rPr>
              <w:t>районні державні адміністрації, органи місцевого самоврядування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кладення коштів не потребу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b/>
                <w:b/>
                <w:sz w:val="20"/>
              </w:rPr>
            </w:pPr>
            <w:r>
              <w:rPr>
                <w:szCs w:val="24"/>
              </w:rPr>
              <w:t xml:space="preserve">Систематизація та облік інформації про туристичні об’єкт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09" w:hanging="0"/>
              <w:rPr>
                <w:bCs/>
                <w:szCs w:val="24"/>
              </w:rPr>
            </w:pPr>
            <w:r>
              <w:rPr>
                <w:szCs w:val="24"/>
              </w:rPr>
              <w:t>1.1.3. Розробка нових туристичних маршрутів та проведення маркування діюч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-109" w:hanging="0"/>
              <w:rPr/>
            </w:pPr>
            <w:r>
              <w:rPr>
                <w:szCs w:val="24"/>
              </w:rPr>
              <w:t>Департамент регіонального розвитку, Департамент освіти і науки, управління екології та природних ресурсів обласної державної адміністрації,</w:t>
            </w:r>
            <w:r>
              <w:rPr/>
              <w:t xml:space="preserve"> </w:t>
            </w:r>
            <w:r>
              <w:rPr>
                <w:szCs w:val="24"/>
              </w:rPr>
              <w:t>районні державні адміністрації, Чернівецьке обласне управління лісового та мисливського господарства, органи місцевого самоврядування, громадськ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Інші джер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b/>
                <w:b/>
                <w:szCs w:val="24"/>
              </w:rPr>
            </w:pPr>
            <w:r>
              <w:rPr/>
              <w:t>Підвищення привабливості області як туристичного регіону, поліпшення якості туристичних послуг на маршрутах, збільшення туристичних потокі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09" w:hanging="0"/>
              <w:rPr/>
            </w:pPr>
            <w:r>
              <w:rPr>
                <w:szCs w:val="24"/>
              </w:rPr>
              <w:t>1.1.4 Виготовлення (оновлення) та встановлення інформаційно вказівних знаків (білбордів, щитів, тощо)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до туристичних об’єктів на транспортних вузлах обла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-109" w:hanging="0"/>
              <w:rPr/>
            </w:pPr>
            <w:r>
              <w:rPr>
                <w:szCs w:val="24"/>
              </w:rPr>
              <w:t>Департамент регіонального розвитку, управління інфраструктури</w:t>
            </w:r>
            <w:r>
              <w:rPr/>
              <w:t xml:space="preserve"> </w:t>
            </w:r>
            <w:r>
              <w:rPr>
                <w:szCs w:val="24"/>
              </w:rPr>
              <w:t>капітального будівництва, Установа «Агенція регіонального розвитку Чернівецької області» та експлуатації доріг обласної державної адміністрації, районні державні адміністрації,   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tLeast" w:line="18"/>
              <w:ind w:left="44" w:right="-109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tLeast" w:line="18"/>
              <w:ind w:left="44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left="44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/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2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>Забезпечення рекламування та просування туристичного потенціалу області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09" w:hanging="0"/>
              <w:rPr>
                <w:szCs w:val="24"/>
              </w:rPr>
            </w:pPr>
            <w:r>
              <w:rPr>
                <w:szCs w:val="24"/>
              </w:rPr>
              <w:t>1.1.5 Розвиток мережі туристично - інформаційних центрів та створення обласного туристично - інформаційного центр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-109" w:hanging="0"/>
              <w:rPr/>
            </w:pPr>
            <w:r>
              <w:rPr>
                <w:szCs w:val="24"/>
              </w:rPr>
              <w:t>Департамент регіонального розвитку обласної державної адміністрації, Установа «Агенція регіонального розвитку Чернівецької області», районні державні адміністрації,   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9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9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7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tLeast" w:line="18"/>
              <w:ind w:left="2" w:hanging="0"/>
              <w:rPr/>
            </w:pPr>
            <w:r>
              <w:rPr/>
              <w:t>Інформування туристів про можливості туризму, відпочинку та оздоровлення на території області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tLeast" w:line="18"/>
              <w:ind w:left="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 xml:space="preserve">1.1.6 Покращення доступності на територіях туристично - рекреаційних об’єктів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-109" w:hanging="0"/>
              <w:rPr/>
            </w:pPr>
            <w:r>
              <w:rPr>
                <w:szCs w:val="24"/>
              </w:rPr>
              <w:t>Департамент регіонального розвитку, Департамент соціального захисту населення, управління інфраструктури, капітального будівництва та експлуатації доріг</w:t>
            </w:r>
            <w:r>
              <w:rPr/>
              <w:t xml:space="preserve"> </w:t>
            </w:r>
            <w:r>
              <w:rPr>
                <w:szCs w:val="24"/>
              </w:rPr>
              <w:t>обласної державної адміністрації, органи місцевого самоврядування, громадськ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Інші джер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600,0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>Покращення доступності та зручності туристично-рекреаційних об’єктів для відвідувачів, зокрема людей з інвалідністю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2.</w:t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  <w:t xml:space="preserve">Формування інвестиційної привабливості області </w:t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1.2.1. Підготовка інвестиційних проєктів в галузі туриз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-2023 ро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-108" w:firstLine="13"/>
              <w:rPr>
                <w:b/>
                <w:b/>
                <w:szCs w:val="24"/>
              </w:rPr>
            </w:pPr>
            <w:r>
              <w:rPr>
                <w:szCs w:val="24"/>
              </w:rPr>
              <w:t>Департамент регіонального розвитку обласної державної адміністрації, Установа «Агенція регіонального розвитку Чернівецької області», районні державні адміністрації,   органи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>Інші джер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>Покращення інвестиційної привабливості Чернівецької області</w:t>
            </w:r>
          </w:p>
        </w:tc>
      </w:tr>
      <w:tr>
        <w:trPr>
          <w:trHeight w:val="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1.2.2. Участь та забезпечення спів-фінансування міжрегіональних та транскордонних проектів</w:t>
            </w:r>
          </w:p>
          <w:p>
            <w:pPr>
              <w:pStyle w:val="Normal"/>
              <w:spacing w:lineRule="atLeast" w:line="18"/>
              <w:ind w:left="-95" w:right="-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з розвитку туризму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Cs w:val="24"/>
              </w:rPr>
            </w:pPr>
            <w:r>
              <w:rPr>
                <w:szCs w:val="24"/>
              </w:rPr>
              <w:t>Департамент регіонального розвитку, Департамент комунікацій обласної державної адміністрації,</w:t>
            </w:r>
            <w:r>
              <w:rPr/>
              <w:t xml:space="preserve"> Установа «Агенція регіонального розвитку Чернівецької області», </w:t>
            </w:r>
            <w:r>
              <w:rPr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rPr/>
            </w:pPr>
            <w:r>
              <w:rPr>
                <w:szCs w:val="24"/>
              </w:rPr>
              <w:t>6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>Залучення додаткових коштів, інвестицій в розвиток туристичної індустрії Чернівецької області</w:t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3" w:hanging="0"/>
              <w:jc w:val="center"/>
              <w:rPr/>
            </w:pPr>
            <w:r>
              <w:rPr>
                <w:b/>
                <w:szCs w:val="24"/>
              </w:rPr>
              <w:t>Розділ 2. Промоція туристичного потенці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1</w:t>
            </w:r>
          </w:p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  <w:t>Популяризація та підвищення іміджу туристично - рекреаційного потенціалу Чернівецької області</w:t>
            </w:r>
          </w:p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2.1.1. Організація та проведення в області туристичних заходів (форумів, фестивалів, виставок, конференцій, семінарів, тощо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szCs w:val="24"/>
              </w:rPr>
              <w:t>Департамент регіонального розвитку обласної державної адміністрації,</w:t>
            </w:r>
            <w:r>
              <w:rPr/>
              <w:t xml:space="preserve"> Установа «Агенція регіонального розвитку Чернівецької області», </w:t>
            </w:r>
            <w:r>
              <w:rPr>
                <w:szCs w:val="24"/>
              </w:rPr>
              <w:t>органи місцевого самоврядування,</w:t>
            </w:r>
          </w:p>
          <w:p>
            <w:pPr>
              <w:pStyle w:val="Normal"/>
              <w:spacing w:lineRule="atLeast" w:line="18"/>
              <w:rPr>
                <w:szCs w:val="24"/>
              </w:rPr>
            </w:pPr>
            <w:r>
              <w:rPr>
                <w:szCs w:val="24"/>
              </w:rPr>
              <w:t>громадські організації, суб’єкти туристич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4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45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16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right="12" w:hanging="0"/>
              <w:rPr>
                <w:szCs w:val="24"/>
              </w:rPr>
            </w:pPr>
            <w:r>
              <w:rPr>
                <w:szCs w:val="24"/>
              </w:rPr>
              <w:t>Популяризація області</w:t>
            </w:r>
          </w:p>
          <w:p>
            <w:pPr>
              <w:pStyle w:val="Normal"/>
              <w:spacing w:lineRule="atLeast" w:line="18"/>
              <w:ind w:left="2" w:right="12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а створення конкуренто спроможного туристичного продукту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2.1.2 Організація участі делегації Чернівецької області у вітчизняних та міжнародних туристично - виставкових форумах та презентаційних заходах в Україні та закордоном, з метою популяризації туристично рекреаційної привабливості обла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Департамент регіонального розвитку обласної державної </w:t>
            </w:r>
          </w:p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szCs w:val="24"/>
              </w:rPr>
              <w:t>адміністрації,</w:t>
            </w:r>
            <w:r>
              <w:rPr/>
              <w:t xml:space="preserve"> </w:t>
            </w:r>
            <w:r>
              <w:rPr>
                <w:szCs w:val="24"/>
              </w:rPr>
              <w:t>Установа «Агенція регіонального розвитку Чернівецької області», органи місцевого самоврядування, громадські організації, суб’єкти туристич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280,0</w:t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/>
              <w:t xml:space="preserve">Презентація туристичного потенціалу області та залучення до співпраці суб’єктів туристичної діяльності у сфері розвитку туризму, поширення позитивного іміджу області на внутрішньому та зовнішньому ринка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 xml:space="preserve">2.1.3 Проведення рекламно-інформаційних турів для представників туристичних компаній, засобів масової інформації, блогерів та інших зацікавлених суб’єктів туристичної індустрії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Департамент регіонального розвитку, Департамент комунікацій обласної державної </w:t>
            </w:r>
          </w:p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szCs w:val="24"/>
              </w:rPr>
              <w:t>адміністрації, Установа «Агенція регіонального розвитку Чернівецької області», органи місцевого самоврядування, громадські організації, суб’єкти туристич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4" w:right="-148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spacing w:lineRule="atLeast" w:line="18"/>
              <w:ind w:left="-64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148" w:hanging="0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4" w:right="-45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spacing w:lineRule="atLeast" w:line="18"/>
              <w:ind w:left="-64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45" w:hanging="0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4" w:right="-163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spacing w:lineRule="atLeast" w:line="18"/>
              <w:ind w:left="-64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4" w:right="-163" w:hanging="0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/>
              <w:t>Популяризація, рекламування туристичних продуктів області, туристичних магнітів та нових маршрутів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2.1.4 Проведення заходів з відзначення на території області Всесвітнього дня туризму та Дня туризму в Україн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Департамент регіонального розвитку обласної державної </w:t>
            </w:r>
          </w:p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>адміністрації, органи місцевого самоврядування, громадські організації, суб’єкти туристич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>Популяризація туризму як пріоритетного напрямку економічного розвитку області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9" w:hanging="0"/>
              <w:rPr>
                <w:szCs w:val="24"/>
              </w:rPr>
            </w:pPr>
            <w:r>
              <w:rPr>
                <w:szCs w:val="24"/>
              </w:rPr>
              <w:t xml:space="preserve">Маркетингова та рекламно інформаційна діяльність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hanging="0"/>
              <w:rPr/>
            </w:pPr>
            <w:r>
              <w:rPr>
                <w:szCs w:val="24"/>
              </w:rPr>
              <w:t xml:space="preserve">2.2.1 Розробка та видання туристичних карт, схем, путівників, брошур, буклетів, </w:t>
            </w:r>
            <w:r>
              <w:rPr>
                <w:szCs w:val="24"/>
                <w:lang w:val="en-US"/>
              </w:rPr>
              <w:t>USB</w:t>
            </w:r>
            <w:r>
              <w:rPr>
                <w:szCs w:val="24"/>
              </w:rPr>
              <w:t xml:space="preserve"> –флеш накопичувачів, книг, фільмів, відеороликів та іншої сувенірної продукції для забезпечення промоції туристичної привабливості Чернівецької обла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Департамент регіонального розвитку, Департамент комунікацій, управління екології та природніх ресурсів обласної державної адміністрації, Установа «Агенція регіонального розвитку Чернівецької області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/>
              <w:t>Формування сприятливого туристичного іміджу, розширення географії туристичних потоків в область, активізація туристичного бізнесу в регіон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2.2.2 Здійснення заходів щодо оновлення та промоції туристичного бренду (логотипу) Чернівецької області на внутрішньому та зовнішньому туристичних ринк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>Департамент регіонального розвитку обласної державної</w:t>
            </w:r>
          </w:p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szCs w:val="24"/>
              </w:rPr>
              <w:t>адміністрації,</w:t>
            </w:r>
            <w:r>
              <w:rPr/>
              <w:t xml:space="preserve"> </w:t>
            </w:r>
            <w:r>
              <w:rPr>
                <w:szCs w:val="24"/>
              </w:rPr>
              <w:t xml:space="preserve">Установа «Агенція регіонального розвитку Чернівецької області», громадські організ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  <w:t>Створення конкурентно-спроможного туристичного продукту</w:t>
            </w:r>
          </w:p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13" w:hanging="0"/>
              <w:rPr/>
            </w:pPr>
            <w:r>
              <w:rPr>
                <w:szCs w:val="24"/>
              </w:rPr>
              <w:t>2.2.3 Розробка та підтримка єдиного туристичного веб-порталу   (сайту, мобільного додатку, тощо) Чернівецької обла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szCs w:val="24"/>
              </w:rPr>
              <w:t>Департамент регіонального розвитку обласної державної адміністрації, Установа «Агенція регіонального розвитку Чернівецької області», громадськ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Місцев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280,0</w:t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48" w:hanging="0"/>
              <w:rPr>
                <w:szCs w:val="24"/>
              </w:rPr>
            </w:pPr>
            <w:r>
              <w:rPr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68" w:right="-45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92" w:right="-163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/>
              <w:t>Інформування туристів про туристичний потенціал регіону, забезпечення постійного консультування громадськості з питань розвитку туриз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2.2.4 Проведення маркетингових, аналітичних, соціальних досліджень та опитувань в галузі туриз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>Департамент регіонального розвитку обласної державної</w:t>
            </w:r>
          </w:p>
          <w:p>
            <w:pPr>
              <w:pStyle w:val="Normal"/>
              <w:spacing w:lineRule="atLeast" w:line="18"/>
              <w:ind w:right="-108" w:hanging="0"/>
              <w:rPr>
                <w:szCs w:val="24"/>
              </w:rPr>
            </w:pPr>
            <w:r>
              <w:rPr>
                <w:szCs w:val="24"/>
              </w:rPr>
              <w:t>адміністрації, Установа «Агенція регіонального розвитку Чернівец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" w:hanging="0"/>
              <w:rPr>
                <w:szCs w:val="24"/>
              </w:rPr>
            </w:pPr>
            <w:r>
              <w:rPr/>
              <w:t>Розроблення наукових та практичних обґрунтувань для прийняття ефективних рішень у сфері підтримки розвитку туристичної індустрії області</w:t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ind w:right="-109" w:hanging="0"/>
              <w:jc w:val="center"/>
              <w:rPr/>
            </w:pPr>
            <w:r>
              <w:rPr>
                <w:b/>
                <w:szCs w:val="24"/>
              </w:rPr>
              <w:t>Розділ 3. Захист та безпека туристів</w:t>
            </w:r>
          </w:p>
        </w:tc>
      </w:tr>
      <w:tr>
        <w:trPr>
          <w:trHeight w:val="4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</w:t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безпечення на території області безпеки вітчизняних та іноземних туристів</w:t>
            </w:r>
          </w:p>
          <w:p>
            <w:pPr>
              <w:pStyle w:val="Normal"/>
              <w:spacing w:lineRule="atLeast" w:line="18"/>
              <w:ind w:left="-104" w:right="-7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4" w:right="-7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4" w:right="-7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4" w:right="-7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right="-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b/>
                <w:b/>
                <w:szCs w:val="24"/>
              </w:rPr>
            </w:pPr>
            <w:r>
              <w:rPr>
                <w:szCs w:val="24"/>
              </w:rPr>
              <w:t>3.1.1 Проведення постійного моніторингу виконання суб’єктами туристичної діяльності заходів щодо забезпечення безпеки туристів під час надання туристичних послуг та забезпечення надання своєчасної та оперативної допомоги туристам на території області у разі виникнення надзвичайних ситуаці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szCs w:val="24"/>
              </w:rPr>
              <w:t>Департамент регіонального розвитку обласної державної адміністрації, Управління ДСНС України у Чернівецькій області, Федерація спортивного туризму в Чернівецькій області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кладень коштів не потребу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абезпечення        безпеки туристів на території області</w:t>
            </w:r>
          </w:p>
          <w:p>
            <w:pPr>
              <w:pStyle w:val="Normal"/>
              <w:ind w:left="2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34" w:right="-113" w:hanging="0"/>
              <w:rPr>
                <w:szCs w:val="24"/>
              </w:rPr>
            </w:pPr>
            <w:r>
              <w:rPr>
                <w:szCs w:val="24"/>
              </w:rPr>
              <w:t>3.1.2. М</w:t>
            </w:r>
            <w:r>
              <w:rPr>
                <w:szCs w:val="24"/>
                <w:lang w:eastAsia="uk-UA"/>
              </w:rPr>
              <w:t>аркування безпечних маршрутів, встановлення інформаційних табличок з попередження, закупівля рятувального спорядження та інші заходи безп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-2023 роки</w:t>
            </w:r>
          </w:p>
          <w:p>
            <w:pPr>
              <w:pStyle w:val="Normal"/>
              <w:spacing w:lineRule="atLeast" w:line="18"/>
              <w:ind w:left="-108"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szCs w:val="24"/>
              </w:rPr>
              <w:t>Департамент регіонального розвитку обласної державної адміністрації, Управління ДСНС України у Чернівецькій області, Федерація спортивного туризму в Чернівец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4" w:right="-108" w:hanging="0"/>
              <w:rPr>
                <w:szCs w:val="24"/>
              </w:rPr>
            </w:pPr>
            <w:r>
              <w:rPr>
                <w:szCs w:val="24"/>
              </w:rPr>
              <w:t>Обласни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45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63" w:hanging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абезпечення безпеки туристів на території області</w:t>
            </w:r>
          </w:p>
        </w:tc>
      </w:tr>
      <w:tr>
        <w:trPr/>
        <w:tc>
          <w:tcPr>
            <w:tcW w:w="10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"/>
              <w:rPr/>
            </w:pPr>
            <w:r>
              <w:rPr>
                <w:b/>
                <w:szCs w:val="24"/>
              </w:rPr>
              <w:t>Кошти обласного бюдже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/>
            </w:pPr>
            <w:r>
              <w:rPr>
                <w:szCs w:val="24"/>
              </w:rPr>
              <w:t>2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>
                <w:szCs w:val="24"/>
              </w:rPr>
            </w:pPr>
            <w:r>
              <w:rPr>
                <w:szCs w:val="24"/>
              </w:rPr>
              <w:t>2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>
                <w:szCs w:val="24"/>
              </w:rPr>
            </w:pPr>
            <w:r>
              <w:rPr>
                <w:szCs w:val="24"/>
              </w:rPr>
              <w:t>221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ind w:left="2" w:right="-125" w:hanging="0"/>
              <w:jc w:val="center"/>
              <w:rPr/>
            </w:pPr>
            <w:r>
              <w:rPr>
                <w:b/>
                <w:szCs w:val="24"/>
              </w:rPr>
              <w:t>6640,0</w:t>
            </w:r>
          </w:p>
        </w:tc>
      </w:tr>
      <w:tr>
        <w:trPr/>
        <w:tc>
          <w:tcPr>
            <w:tcW w:w="10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b/>
                <w:szCs w:val="24"/>
              </w:rPr>
              <w:t>Кошти інших місцевих бюджет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/>
            </w:pPr>
            <w:r>
              <w:rPr/>
              <w:t>2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>
                <w:szCs w:val="24"/>
              </w:rPr>
            </w:pPr>
            <w:r>
              <w:rPr>
                <w:szCs w:val="24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>
                <w:szCs w:val="24"/>
              </w:rPr>
            </w:pPr>
            <w:r>
              <w:rPr>
                <w:szCs w:val="24"/>
              </w:rPr>
              <w:t>139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ind w:left="2" w:right="-125" w:hanging="0"/>
              <w:jc w:val="center"/>
              <w:rPr>
                <w:b/>
                <w:b/>
              </w:rPr>
            </w:pPr>
            <w:r>
              <w:rPr>
                <w:b/>
              </w:rPr>
              <w:t>4770,0</w:t>
            </w:r>
          </w:p>
        </w:tc>
      </w:tr>
      <w:tr>
        <w:trPr/>
        <w:tc>
          <w:tcPr>
            <w:tcW w:w="10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8"/>
              <w:rPr/>
            </w:pPr>
            <w:r>
              <w:rPr>
                <w:b/>
                <w:szCs w:val="24"/>
              </w:rPr>
              <w:t>Кошти інших джер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/>
            </w:pPr>
            <w:r>
              <w:rPr/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rPr/>
            </w:pPr>
            <w:r>
              <w:rPr/>
              <w:t>11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spacing w:lineRule="atLeast" w:line="18"/>
              <w:ind w:left="2" w:right="-125" w:hanging="0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10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48" w:hanging="0"/>
              <w:rPr/>
            </w:pPr>
            <w:r>
              <w:rPr>
                <w:b/>
                <w:sz w:val="28"/>
                <w:szCs w:val="28"/>
              </w:rPr>
              <w:t>4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45" w:hanging="0"/>
              <w:rPr/>
            </w:pPr>
            <w:r>
              <w:rPr>
                <w:b/>
                <w:sz w:val="28"/>
                <w:szCs w:val="28"/>
              </w:rPr>
              <w:t>3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63" w:hanging="0"/>
              <w:rPr/>
            </w:pPr>
            <w:r>
              <w:rPr>
                <w:b/>
                <w:sz w:val="28"/>
                <w:szCs w:val="28"/>
              </w:rPr>
              <w:t>371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0,0</w:t>
            </w:r>
          </w:p>
        </w:tc>
      </w:tr>
    </w:tbl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24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>Микола БОРЕЦЬ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b/>
      <w:i/>
      <w:sz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">
    <w:name w:val="Абзац списку1"/>
    <w:basedOn w:val="Normal"/>
    <w:qFormat/>
    <w:pPr>
      <w:widowControl w:val="false"/>
      <w:suppressAutoHyphens w:val="true"/>
      <w:ind w:left="720" w:hanging="0"/>
    </w:pPr>
    <w:rPr>
      <w:rFonts w:eastAsia="Droid Sans;Arial Unicode MS" w:cs="Lohit Hindi;MS Mincho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Style21">
    <w:name w:val="Абзац списка"/>
    <w:basedOn w:val="Normal"/>
    <w:qFormat/>
    <w:pPr>
      <w:spacing w:before="240" w:after="0"/>
      <w:ind w:left="720" w:hanging="3912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ind w:left="3912" w:hanging="3912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09:00Z</dcterms:created>
  <dc:creator>1111</dc:creator>
  <dc:description/>
  <dc:language>en-US</dc:language>
  <cp:lastModifiedBy>Користувач Windows</cp:lastModifiedBy>
  <cp:lastPrinted>2020-11-09T10:21:00Z</cp:lastPrinted>
  <dcterms:modified xsi:type="dcterms:W3CDTF">2021-04-01T13:09:00Z</dcterms:modified>
  <cp:revision>2</cp:revision>
  <dc:subject/>
  <dc:title/>
</cp:coreProperties>
</file>