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5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</w:tblGrid>
      <w:tr>
        <w:trPr/>
        <w:tc>
          <w:tcPr>
            <w:tcW w:w="3905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даток 3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Програми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Напрями діяльності і заходи Регіональної програми</w:t>
      </w:r>
    </w:p>
    <w:p>
      <w:pPr>
        <w:pStyle w:val="TextBody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544"/>
        <w:gridCol w:w="2127"/>
        <w:gridCol w:w="1417"/>
        <w:gridCol w:w="1701"/>
        <w:gridCol w:w="852"/>
        <w:gridCol w:w="850"/>
        <w:gridCol w:w="851"/>
        <w:gridCol w:w="992"/>
        <w:gridCol w:w="2977"/>
      </w:tblGrid>
      <w:tr>
        <w:trPr>
          <w:trHeight w:val="622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Зміст заход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Виконавец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Термін виконання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Орієнтовні витрати на реалізацію (тис.грн.), бюдж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Очікувані результати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>
                <w:b/>
                <w:sz w:val="24"/>
              </w:rPr>
              <w:t>Джерело фінансуванн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безпечення ефективності використання майна спільної власності територіальних громад сіл, селищ, міст Чернівецької області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иготовлення звітів про незалежну оцінку ринкової вартості об'єктів оренди-приватизації (переоцінка майна) та рецензій на зві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Чернівецька обласна рада, визначені суб’єкти господар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21 – 2023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ласни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абезпечить відповідність ринковим цінам стартових ставок при передачі майна в оренду та стартової вартості при приватизації майна, що дасть змогу забезпечити збільшення надходжень до обласного бюджету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ведення державної реєстрації речових прав на нерухоме майно та інших дій, пов’язаних із проведенням державної реєстрації речових прав на нерухоме майно, що перебуває у спільній власності </w:t>
            </w:r>
            <w:r>
              <w:rPr>
                <w:color w:val="000000"/>
                <w:sz w:val="20"/>
              </w:rPr>
              <w:t>територіальних громад сіл, селищ,  міст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Чернівецька обласна рада, визначені суб’єкти господар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21 – 2023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ласни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абезпечить отримання витягів з Державного реєстру речових прав на нерухоме майно, яке є  спільною власністю територіальних громад сіл, селищ, міст області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дення технічної інвентаризації та виготовлення технічних паспортів на об’єкти спільної власності територіальних громад сіл, селищ,  міст області</w:t>
            </w:r>
            <w:r>
              <w:rPr>
                <w:sz w:val="20"/>
                <w:szCs w:val="20"/>
                <w:lang w:val="uk-UA"/>
              </w:rPr>
              <w:t>, проведення аудиторських досліджень діяльності комунальних підприєм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Чернівецька обласна рада, визначені суб’єкти господар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21 – 2023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ласни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абезпечить отримання технічних паспортів на нерухоме майно, яке є  спільною власністю територіальних громад сіл, селищ, міст області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дові та інші витра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Чернівецька обласн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21 – 2023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ласни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кращить стан розрахунків з орендної плати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інансова підтримка комунальних підприємств на погашення заборгованості згідно захищених ста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Чернівецька обласна рада, визначені суб’єкти господар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21 – 2023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ласни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  <w:r>
              <w:rPr>
                <w:sz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  <w:r>
              <w:rPr>
                <w:sz w:val="20"/>
              </w:rPr>
              <w:t>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абезпечить погашення заборгованості згідно захищених статей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"/>
        <w:rPr/>
      </w:pPr>
      <w:r>
        <w:rPr>
          <w:b/>
          <w:bCs/>
        </w:rPr>
        <w:t>Керуючий справами обласної ради                                                                                                          Микола БОРЕЦЬ</w:t>
      </w:r>
    </w:p>
    <w:sectPr>
      <w:type w:val="nextPage"/>
      <w:pgSz w:orient="landscape" w:w="16838" w:h="11906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11:00Z</dcterms:created>
  <dc:creator>Natalia</dc:creator>
  <dc:description/>
  <cp:keywords/>
  <dc:language>en-US</dc:language>
  <cp:lastModifiedBy>Користувач Windows</cp:lastModifiedBy>
  <cp:lastPrinted>2021-03-18T13:16:00Z</cp:lastPrinted>
  <dcterms:modified xsi:type="dcterms:W3CDTF">2021-04-02T06:15:00Z</dcterms:modified>
  <cp:revision>30</cp:revision>
  <dc:subject/>
  <dc:title>У зв’язку з невиконанням, або неналежним виконанням окремими орендарями своїх зобов’язань, які передбачені в умовах договорів оренди приміщень, що є об’єктами спільної власності територіальних громад сіл, селищ, міст області, виникає необхідність у розір</dc:title>
</cp:coreProperties>
</file>