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даток 1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 Програми розвитку архівної справи в Державному архіві Чернівецької області на 2021-2023 ро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гальна характеристи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и розвитку архівної справи в Державному архіві Чернівецької області на 2021-2023 ро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827"/>
        <w:gridCol w:w="5386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іціатор розроблення прогр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ний архів Чернівецької області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, номер і назва розпорядчого документу органу виконавчої влади про розроблення прогр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6, 17, 39 Закону України «Про місцеві державні адміністрації», Закон України «Про Національний архівний фонд та архівні установи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обник програм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ний архів Чернівецької області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іврозробники програми (у разі наявності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повідальний виконавець програм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ний архів Чернівецької області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ники програм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ний архів Чернівецької області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ін реалізації програм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3 рок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тапи виконання програми (для довгострокових програм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ік місцевих бюджетів, які беруть участь у виконанні програм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ни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обсяг фінансових ресурсів, необхідних для реалізації програми всього (тис. грн.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5,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них коштів: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ного бюджету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45,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их фондів ЄС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і джерела фінансуванн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ний бюджет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и структурних фондів ЄС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еруючий справами обласної ради</w:t>
        <w:tab/>
        <w:t>Микола БОРЕЦЬ</w:t>
      </w:r>
    </w:p>
    <w:sectPr>
      <w:type w:val="nextPage"/>
      <w:pgSz w:w="11906" w:h="16838"/>
      <w:pgMar w:left="1701" w:right="56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0:19:00Z</dcterms:created>
  <dc:creator>User1</dc:creator>
  <dc:description/>
  <cp:keywords/>
  <dc:language>en-US</dc:language>
  <cp:lastModifiedBy>Користувач Windows</cp:lastModifiedBy>
  <cp:lastPrinted>2020-12-01T13:19:00Z</cp:lastPrinted>
  <dcterms:modified xsi:type="dcterms:W3CDTF">2021-04-01T13:40:00Z</dcterms:modified>
  <cp:revision>4</cp:revision>
  <dc:subject/>
  <dc:title/>
</cp:coreProperties>
</file>