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4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Програми розвитку архівної справи в Державному архіві Чернівецької області на 2021-2023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ями діяльності та заходи Програми розвитку архівної справи в Державно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іві Чернівецької області на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>-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553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56"/>
        <w:gridCol w:w="2977"/>
        <w:gridCol w:w="1006"/>
        <w:gridCol w:w="1559"/>
        <w:gridCol w:w="1559"/>
        <w:gridCol w:w="837"/>
        <w:gridCol w:w="864"/>
        <w:gridCol w:w="851"/>
        <w:gridCol w:w="2112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іоритетні завданн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заходу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ц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і обсяги фінансування, тис.грн.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оками виконанн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/>
        <w:tc>
          <w:tcPr>
            <w:tcW w:w="14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безпечення гарантованої збереженості документів Національного архівного фонду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безпечення гарантованої збереженості документів Національного архівного фо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 Придбання та встановлення додаткового стелажного обладнання (90 шт.,1 шт.-1666 грн.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обласного бюджет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алежних умов для зберігання документів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дбання та встановлення сонцеза-хисних жалюзі в будівлі по вул. Небесної Сотні, 20А (12 вікон, 1-3600 грн.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обласного бюджет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світлового режиму у сховищах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дійснення заходів щодо забезпечення технічного захисту інформаці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обласного бюджет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бігання несанкціоновано-му доступу до документів з обмеженим доступом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2. Підвищення  рівня пожежної безпе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 Здійснення вогнезахисного оброблення дерев’яних конструкцій у архівних приміщення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обласного бюджет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пожежної безпеки приміщень архіву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 Обслуговування пожежної сигналізації та системи пожежогасіння в обох будівлях архів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обласного бюджет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адійної роботи системи пожежогасіння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 Проведення профілактичних випробувань і замірів опору ізоляції електрообладнання та електромереж обслуговування систем пожежної сигналізаці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обласного бюджет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пожежної безпеки приміщень архіву</w:t>
            </w:r>
          </w:p>
        </w:tc>
      </w:tr>
      <w:tr>
        <w:trPr/>
        <w:tc>
          <w:tcPr>
            <w:tcW w:w="14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ворення електронної бази даних архівних документів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1. Створення електронної бази даних архівних докумен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 Придбання сучасних технічних засобів для оцифрування  документів (сканери планетарний і планшет-ний, сервер, серверна шафа), комплектуючих до них,  їх обслуговування та ремо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ш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лас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юджет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    онлайнового доступу до архівних документів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 Придбання сучасних технічних засобів для переведення замікрофільмованих документів в оцифровані  документи, їх обслуговування та ремо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537845</wp:posOffset>
                      </wp:positionV>
                      <wp:extent cx="25755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5pt;margin-top:4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шти обласного бюдж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структурних фондів Є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,0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    онлайнового доступу до архівних документів</w:t>
            </w:r>
          </w:p>
        </w:tc>
      </w:tr>
      <w:tr>
        <w:trPr/>
        <w:tc>
          <w:tcPr>
            <w:tcW w:w="14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безпечення доступу до документів Національного архівного фонду України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. Популяризація документів Національного архівного фо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Забезпечення доступу до документів Національного архівного фонду України шляхом придбання виставкового обладнання та витратних матеріалів для проведення вистав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обласного бюджет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я архів них документів з метою забезпечення патріотичного виховання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 Підготовка до друку книг, брошур, путівників, тощо на архівну та історично-патріотичну тематик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обласного бюджет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волення потреб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мадян у ретроспективній інформації</w:t>
            </w:r>
          </w:p>
        </w:tc>
      </w:tr>
      <w:tr>
        <w:trPr>
          <w:trHeight w:val="97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Обладнання читальних залів архіву комп’ютерною технікою для читання оцифрованих документів фонду користування та встановлення ліцензійних прогр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обласного бюджет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якості та доступності архівних послуг</w:t>
            </w:r>
          </w:p>
        </w:tc>
      </w:tr>
      <w:tr>
        <w:trPr>
          <w:trHeight w:val="97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Модернізація веб-сайту Державного архіву Чернівецької області та створення сайту цифрової колекції архів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фінансування визначати-меться відповідно до потреб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ення доступності до архівних документів </w:t>
            </w:r>
          </w:p>
        </w:tc>
      </w:tr>
      <w:tr>
        <w:trPr/>
        <w:tc>
          <w:tcPr>
            <w:tcW w:w="14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міцнення та підтримка в належному стані матеріально-технічної бази Державного архіву Чернівецької області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міцнення та підтримка в належному стані матеріально-технічної бази Державного архіву Чернівецької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  Модернізація робочих місць  та місць загального доступу для відвідування в архіві (придбання меблів у відповідності до діючого законодавства, обладна-ння та устаткування для забезпечення техніки безпеки в архівосховищах (дробини, візки, тощо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537845</wp:posOffset>
                      </wp:positionV>
                      <wp:extent cx="25755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4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шти обласного бюдж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структурних фондів Є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0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сприятливих умов для працівників архіву та для відвідування архіву громадянами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 Проведення капітального та поточного ремонту будівель архіву, службових кабінетів, архівосховищ, ліфту  та інших приміщень, обслуговування в архівосховищах систем вентиляції і кондицію-вання повітря, дотримання темпера-турновологіс-ного, світлового режимів, виготовлення проектно-кошторисної документації  та інші роботи та заходи пов’язані з належним та безперебійним функціо-нуванням архіву, встановлення у будівлі по вул. Небесної Сотні, 20А пожежної сигналізації та автоматичної системи пожежогасінн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537845</wp:posOffset>
                      </wp:positionV>
                      <wp:extent cx="25755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4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шти обласного бюдж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структурних фондів Є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зберігання майна , внесеного до переліку об’єктів спільної власності територіальних громад, сіл, селищ, міст.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цнення та підтримка в належному стані матеріально-технічної бази архіву. Створення комфортних умов для працівників архіву та для відвідування архіву громадянами</w:t>
            </w:r>
          </w:p>
        </w:tc>
      </w:tr>
      <w:tr>
        <w:trPr/>
        <w:tc>
          <w:tcPr>
            <w:tcW w:w="14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лучення коштів міжнародної технічної допомоги для розвитку архівної справ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.1. Участь Державного архіву Чернівецької області в програмах, які фіксуються Є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  Розробка, подання та супровід проектів міжнародної технічної допомоги з розвитку архівної справи із залученням незалежних експерті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обласного бюджет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матеріально-технічної бази Державного архіву Чернівецької області</w:t>
            </w:r>
          </w:p>
        </w:tc>
      </w:tr>
      <w:tr>
        <w:trPr>
          <w:trHeight w:val="123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а вартість програми всього:       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9765,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 тис. грн., в.ч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шти обласного бюджету 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9345,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 тис .гр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right" w:pos="9673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шти структурних фондів ЄС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20,0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тис. грн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9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обласної ради</w:t>
        <w:tab/>
        <w:t>Микола 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i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lang w:val="uk-UA"/>
    </w:rPr>
  </w:style>
  <w:style w:type="character" w:styleId="Style16">
    <w:name w:val="Нижний колонтитул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14:00Z</dcterms:created>
  <dc:creator>User1</dc:creator>
  <dc:description/>
  <cp:keywords/>
  <dc:language>en-US</dc:language>
  <cp:lastModifiedBy>Користувач Windows</cp:lastModifiedBy>
  <cp:lastPrinted>2020-12-01T13:14:00Z</cp:lastPrinted>
  <dcterms:modified xsi:type="dcterms:W3CDTF">2021-04-01T14:12:00Z</dcterms:modified>
  <cp:revision>7</cp:revision>
  <dc:subject/>
  <dc:title/>
</cp:coreProperties>
</file>