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7272037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rPr/>
      </w:pPr>
      <w:r>
        <w:rPr/>
        <w:t>РІШЕННЯ № 117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628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1 березня 2021 р.</w:t>
            </w:r>
          </w:p>
        </w:tc>
        <w:tc>
          <w:tcPr>
            <w:tcW w:w="56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uppressAutoHyphens w:val="true"/>
        <w:ind w:right="4496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</w:rPr>
        <w:t xml:space="preserve">Про встановлення іменних стипендій студентам закладів вищої та фахової передвищої освіти з числа дітей-сиріт, дітей напівсиріт один з батьків яких інвалід І групи, та дітей, </w:t>
      </w:r>
      <w:r>
        <w:rPr>
          <w:rFonts w:cs="Times New Roman" w:ascii="Times New Roman" w:hAnsi="Times New Roman"/>
          <w:b/>
          <w:szCs w:val="28"/>
        </w:rPr>
        <w:t>позбавлених батьківського піклування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 xml:space="preserve">Відповідно до статті 43 Закону України «Про місцеве самоврядування в Україні», Закону України «Про освіту», Указу Президента України від 17.10.97р. № 1153/97 «Про затвердження Заходів щодо поліпшення становища дітей-сиріт і дітей, які залишилися без піклування батьків», Національної програми «Діти України» та у зв’язку з тим, що у навчальних закладах вищої та фахової передвищої освіти навчається значна кількість дітей-сиріт, дітей напівсиріт один з батьків яких інвалід І групи, </w:t>
      </w:r>
      <w:r>
        <w:rPr>
          <w:rFonts w:cs="Times New Roman" w:ascii="Times New Roman" w:hAnsi="Times New Roman"/>
          <w:szCs w:val="28"/>
        </w:rPr>
        <w:t xml:space="preserve">та дітей, </w:t>
      </w:r>
      <w:r>
        <w:rPr>
          <w:rFonts w:cs="Times New Roman" w:ascii="Times New Roman" w:hAnsi="Times New Roman"/>
        </w:rPr>
        <w:t>які залишились без батьківського піклування та потребує поліпшення матеріального забезпечення, висновок постійної комісії обласної ради з питань освіти, науки, культури, туризму, спорту та молодіжної політики від 24.03.2021 № 9/4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Призначити щомісячні іменні стипендії студентам закладів вищої та фахової передвищої освіти з числа дітей-сиріт, дітей напівсиріт один з батьків яких інвалід І групи, та дітей, позбавлених батьківського піклування, у розмірі 50% мінімальної ординарної (звичайної) академічної стипендії щорічно з 1 січ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Затвердити Положення «Про умови і порядок призначення іменних стипендій студентам закладів вищої та фахової передвищої освіти з числа дітей-сиріт, дітей напівсиріт один з батьків яких інвалід І групи, та дітей, позбавлених батьківського піклування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Фінансування витрат на виплату стипендій здійснити за рахунок коштів, передбачених в обласному бюджеті на Департамент освіти і науки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рганізацію та відповідальність за своєчасну виплату стипендій покласти на Департамент освіти і науки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знати такими, що втратили чинність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686"/>
        <w:jc w:val="both"/>
        <w:rPr/>
      </w:pPr>
      <w:r>
        <w:rPr>
          <w:rFonts w:cs="Times New Roman" w:ascii="Times New Roman" w:hAnsi="Times New Roman"/>
          <w:szCs w:val="28"/>
        </w:rPr>
        <w:t>рішення 4-ї сесії обласної ради VІІ скликання від 15.03.2016 р.</w:t>
        <w:br/>
        <w:t>№ 35-4/16 «Про встановлення іменних стипендій студентам навчальних закладів І-ІV рівнів акредитації з числа дітей-сиріт, дітей напівсиріт один з батьків яких інвалід І групи, та дітей, позбавлених батьківського піклування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68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ішення 19-ї сесії обласної ради VІІ скликання від 21.12.2017 р.</w:t>
        <w:br/>
        <w:t>№ 262-19/17 «Про внесення змін до рішення 4-ї сесії обласної ради VІІ скликання від 15.03.2016 № 35-4/16 «Про встановлення іменних стипендій студентам навчальних закладів І-ІV рівнів акредитації з числа дітей-сиріт, дітей напівсиріт, один з батьків яких інвалід І групи, та дітей, позбавлених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онтроль за виконанням цього рішення покласти на заступника голови обласної ради Михайла ПАВЛЮКА, постійну комісію обласної ради з питань освіти, науки, культури, туризму, спорту та молодіжної політики </w:t>
        <w:br/>
        <w:t>(Оксана ПАЛІЙЧУК) та Департамент освіти і науки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Рішення набирає чинності з 1 січня 2021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ший заступник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и обласної ради</w:t>
        <w:tab/>
        <w:t>Микола ГУЙТОР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425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851" w:firstLine="85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2"/>
        </w:tabs>
        <w:ind w:left="851" w:firstLine="851"/>
      </w:pPr>
      <w:rPr/>
    </w:lvl>
    <w:lvl w:ilvl="1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  <w:lang w:val="uk-UA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rFonts w:ascii="UkrainianTimesET" w:hAnsi="UkrainianTimesET" w:cs="UkrainianTimesET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47:00Z</dcterms:created>
  <dc:creator>Makoviychuk</dc:creator>
  <dc:description/>
  <cp:keywords/>
  <dc:language>en-US</dc:language>
  <cp:lastModifiedBy>Користувач Windows</cp:lastModifiedBy>
  <cp:lastPrinted>2021-03-01T11:02:00Z</cp:lastPrinted>
  <dcterms:modified xsi:type="dcterms:W3CDTF">2021-04-14T07:22:00Z</dcterms:modified>
  <cp:revision>15</cp:revision>
  <dc:subject/>
  <dc:title> </dc:title>
</cp:coreProperties>
</file>