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ind w:left="57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ТВЕРДЖЕНО</w:t>
      </w:r>
    </w:p>
    <w:p>
      <w:pPr>
        <w:pStyle w:val="Normal"/>
        <w:tabs>
          <w:tab w:val="clear" w:pos="708"/>
          <w:tab w:val="left" w:pos="7513" w:leader="none"/>
        </w:tabs>
        <w:ind w:left="5760" w:hanging="0"/>
        <w:jc w:val="center"/>
        <w:rPr/>
      </w:pPr>
      <w:r>
        <w:rPr>
          <w:rFonts w:cs="Times New Roman" w:ascii="Times New Roman" w:hAnsi="Times New Roman"/>
          <w:b/>
        </w:rPr>
        <w:t>рішення 2-ї сесії обласної ради VІІІ скликання</w:t>
      </w:r>
    </w:p>
    <w:p>
      <w:pPr>
        <w:pStyle w:val="Normal"/>
        <w:tabs>
          <w:tab w:val="clear" w:pos="708"/>
          <w:tab w:val="left" w:pos="7513" w:leader="none"/>
        </w:tabs>
        <w:ind w:left="5760" w:hanging="0"/>
        <w:jc w:val="center"/>
        <w:rPr/>
      </w:pPr>
      <w:r>
        <w:rPr>
          <w:rFonts w:cs="Times New Roman" w:ascii="Times New Roman" w:hAnsi="Times New Roman"/>
          <w:b/>
        </w:rPr>
        <w:t xml:space="preserve">від 31.03.2021 р. № 117-2/21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НЯ</w:t>
        <w:br/>
        <w:t>про умови і порядок призначення іменних стипендій студентам закладів вищої та фахової передвищої освіти з числа дітей-сиріт, дітей напівсиріт один з батьків яких інвалід І групи, та дітей, позбавлених батьківського піклуванн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Щомісячні іменні стипендії (далі – стипендії) обласної ради студентам закладів вищої та фахової передвищої освіти з числа дітей-сиріт, дітей напівсиріт один з батьків яких інвалід І групи, та дітей, позбавлених батьківського піклування, призначаються розпорядженням голови обласної ради за поданням Департаменту освіти і науки обласної державної адміністрації та висновку профільної постійної комісії облас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Кандидатами на отримання іменної стипендії можуть бути студенти з числа дітей – круглих сиріт, дітей напівсиріт один з батьків яких інвалід І групи,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</w:rPr>
        <w:t>та дітей, позбавлених батьківського піклування, які виконують навчальні плани та за умови подання позитивної характеристики з навчального закла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пендії призначають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орічно з 1 січня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протягом поточного року при встановленні факту сирітства, або позбавлення батьківського піклування, у межах асигнувань, затверджених на поточний рік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студентам випускних курсів іменна стипендія виплачується до закінчення терміну навчання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студентам, зарахованим на 1-й курс - з вересня по 31 грудня поточного року, у межах затверджених асигнувань, із врахуванням їхньої успішності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випускникам (бакалаврам) поточного року навчальних закладів </w:t>
        <w:br/>
        <w:t>I-IV рівнів акредитації, які вступили протягом календарного року в ці ж навчальні заклади для подальшого навчання на магістратур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Для призначення стипендій на наступний рік щорічно до 1 грудня Департамент освіти і науки обласної державної адміністрації подає обласній раді наступні докумен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узагальнене подання Департаменту освіти і науки обласної державної адміністрації на студентів </w:t>
      </w:r>
      <w:r>
        <w:rPr>
          <w:rFonts w:cs="Times New Roman" w:ascii="Times New Roman" w:hAnsi="Times New Roman"/>
        </w:rPr>
        <w:t>закладі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щ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хов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двищ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ві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с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ітей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сирі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діт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івсирі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тькі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інвалі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уп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іте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позбавлен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тьківсь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іклування</w:t>
      </w:r>
      <w:r>
        <w:rPr>
          <w:rFonts w:cs="Times New Roman" w:ascii="Times New Roman" w:hAnsi="Times New Roman"/>
        </w:rPr>
        <w:t xml:space="preserve"> (паперовий та електронний варіант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список студентів за підпис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керівництва навчального закладу </w:t>
      </w:r>
      <w:r>
        <w:rPr>
          <w:rFonts w:cs="Times New Roman" w:ascii="Times New Roman" w:hAnsi="Times New Roman"/>
        </w:rPr>
        <w:t>вищ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хов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двищ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віти</w:t>
      </w:r>
      <w:r>
        <w:rPr>
          <w:rFonts w:cs="Times New Roman" w:ascii="Times New Roman" w:hAnsi="Times New Roman"/>
        </w:rPr>
        <w:t xml:space="preserve"> на адресу Департаменту освіти і науки обласної державної адміністрації із конкретним терміном призначення іменної стипендії; відміткою курсу; факультету (відділення); з якого часу призначена попередня іменна стипендія; прізвище, ім’я, по батькові, робочий телефон виконавц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завірену копію паспорта (свідоцтва про народження) студен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характеристику з даними про успішність, видану навчальним закладо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завірені копії документів, які підтверджують сирітство (свідоцтво про смерть батька, матері, рішення про призначення опікунства, рішення суду про позбавлення батьківських прав та ін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Документи, зазначені в підпунктах 4.2, 4.3, 4.4, 4.5 подаються навчальним закладом </w:t>
      </w:r>
      <w:r>
        <w:rPr>
          <w:rFonts w:cs="Times New Roman" w:ascii="Times New Roman" w:hAnsi="Times New Roman"/>
        </w:rPr>
        <w:t>вищ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хов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двищ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віти</w:t>
      </w:r>
      <w:r>
        <w:rPr>
          <w:rFonts w:cs="Times New Roman" w:ascii="Times New Roman" w:hAnsi="Times New Roman"/>
        </w:rPr>
        <w:t xml:space="preserve"> у Департамент освіти і науки обласної державної адміністрації до 1 листопа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Стипендія призначається на один календарний рік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У разі, якщо стипендіат закінчує навчання в навчальному році, то стипендія призначається до закінчення терміну навч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Інформація про призначення щорічних стипендій оприлюднюється на сайті облас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Позбавлення стипендії стипендіата здійснюється за розпорядженням голови обласної ради за поданням Департаменту освіти і науки обласної державної адміністрації та висновку профільної постійної комісії обласної рад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>
          <w:rFonts w:cs="Times New Roman" w:ascii="Times New Roman" w:hAnsi="Times New Roman"/>
          <w:b/>
        </w:rPr>
        <w:t>Керуючий справами обласної ради</w:t>
        <w:tab/>
        <w:t>Микола БОР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57:00Z</dcterms:created>
  <dc:creator>Makoviychuk</dc:creator>
  <dc:description/>
  <cp:keywords/>
  <dc:language>en-US</dc:language>
  <cp:lastModifiedBy>Користувач Windows</cp:lastModifiedBy>
  <cp:lastPrinted>2021-04-05T11:42:00Z</cp:lastPrinted>
  <dcterms:modified xsi:type="dcterms:W3CDTF">2021-04-05T08:42:00Z</dcterms:modified>
  <cp:revision>7</cp:revision>
  <dc:subject/>
  <dc:title>Затверджено</dc:title>
</cp:coreProperties>
</file>