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96934892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11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297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 затвердження Комплексної програм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«Власний дім» на 2021-2025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сталого розвитку Чернівецької області, відповідно до пункту 16 частини першої статті 43 Закону України «Про місцеве самоврядування в Україні», Стратегії розвитку Чернівецької області на період до 2027 року, затвердженої рішенням обласної ради від 04 лютого 2020 року № 1-36/20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Затвердити Комплексну програму «Власний  дім» на 2021-2025 роки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обласній державній адміністрації забезпечити виконання Комплексної програми «Власний дім»  на 2021-2025 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верджувати обсяги фінансування Комплексної програми «Власний дім» на 2021-2025 роки щорічно, виходячи з фінансових можливостей місцевих бюдже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заступника голови обласної адміністрації з питань цифрового розвитку, цифрових трансформацій і цифровізації (CDT</w:t>
      </w:r>
      <w:r>
        <w:rPr>
          <w:sz w:val="28"/>
          <w:szCs w:val="28"/>
          <w:lang w:val="en-US"/>
        </w:rPr>
        <w:t>O) Романа СКИГАРА</w:t>
      </w:r>
      <w:r>
        <w:rPr>
          <w:sz w:val="28"/>
          <w:szCs w:val="28"/>
        </w:rPr>
        <w:t xml:space="preserve"> та постійну комісію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19:00Z</dcterms:created>
  <dc:creator>Yurij</dc:creator>
  <dc:description/>
  <cp:keywords/>
  <dc:language>en-US</dc:language>
  <cp:lastModifiedBy>Golova</cp:lastModifiedBy>
  <cp:lastPrinted>2021-04-08T14:06:00Z</cp:lastPrinted>
  <dcterms:modified xsi:type="dcterms:W3CDTF">2021-04-08T11:06:00Z</dcterms:modified>
  <cp:revision>4</cp:revision>
  <dc:subject/>
  <dc:title>ПРОЕКТ</dc:title>
</cp:coreProperties>
</file>