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3656444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II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03-2/2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березня 2021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1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умови оплати праці заступника голови обласної рад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ідповідно до статей 55, 56 Закону України «Про місцеве самоврядування в Україні», статей 14, 15, 21, 22 Закону України «Про службу в органах місцевого самоврядування», постанови Кабінету Міністрів України від 09.03.2006 №268 «Про упорядкування структури та умов оплати праці працівників апарату» зі змінами, постанови Кабінету Міністрів України від 24.10.1996 № 1295 «Про умови оплати праці працівників органів місцевого самоврядування та їх виконавчих органів», висновку постійної комісії обласної ради з питань бюджету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Установити з 05.01.2021 року Михайлу Вікторовичу ПАВЛЮКУ – заступнику голови Чернівецької обласної рад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адовий оклад згідно зі штатним розписом виконавчого апарату обласної рад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доплату за науковий ступінь кандидата політичних наук у розмірі 5 відсотків посадового окла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бавку за особливий характер роботи та інтенсивність праці у розмірі 90 відсотків посадового окладу з урахуванням доплати за ранг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бавку за вислугу років у відсотках до посадового окладу з урахуванням надбавки за ранг встановлювати розпорядженням голови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2. Установити щомісячне преміювання заступника голови обласної ради у розмірі 60 відсотків від нарахованої заробітної плати за фактично відпрацьований час в межах затвердженого радою фонду оплати прац</w:t>
      </w:r>
      <w:r>
        <w:rPr>
          <w:rFonts w:cs="Times New Roman" w:ascii="Times New Roman" w:hAnsi="Times New Roman"/>
          <w:szCs w:val="28"/>
        </w:rPr>
        <w:t>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Надавати заступнику голови обласної ради матеріальну допомогу на оздоровлення та допомогу для вирішення соціально-побутових питань у розмірі середньомісячної заробітної плати в межах затвердженого фонду оплати праці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701" w:right="708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b/>
      <w:spacing w:val="60"/>
      <w:sz w:val="40"/>
      <w:lang w:val="en-US"/>
    </w:rPr>
  </w:style>
  <w:style w:type="character" w:styleId="Style12">
    <w:name w:val="Основной текст Знак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34:00Z</dcterms:created>
  <dc:creator>Самойлина</dc:creator>
  <dc:description/>
  <cp:keywords/>
  <dc:language>en-US</dc:language>
  <cp:lastModifiedBy>Користувач Windows</cp:lastModifiedBy>
  <cp:lastPrinted>2021-04-08T15:32:00Z</cp:lastPrinted>
  <dcterms:modified xsi:type="dcterms:W3CDTF">2021-04-20T13:00:00Z</dcterms:modified>
  <cp:revision>3</cp:revision>
  <dc:subject/>
  <dc:title> </dc:title>
</cp:coreProperties>
</file>