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1"/>
        <w:shd w:fill="auto" w:val="clear"/>
        <w:spacing w:lineRule="auto" w:line="240" w:before="0" w:after="0"/>
        <w:ind w:firstLine="10773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uk-UA"/>
        </w:rPr>
        <w:t xml:space="preserve">Додаток </w:t>
      </w:r>
      <w:r>
        <w:rPr>
          <w:sz w:val="20"/>
          <w:szCs w:val="20"/>
          <w:lang w:val="en-US"/>
        </w:rPr>
        <w:t>3</w:t>
      </w:r>
    </w:p>
    <w:p>
      <w:pPr>
        <w:pStyle w:val="21"/>
        <w:shd w:fill="auto" w:val="clear"/>
        <w:spacing w:lineRule="auto" w:line="240"/>
        <w:ind w:firstLine="10773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до Регіональної програми розвитку </w:t>
      </w:r>
    </w:p>
    <w:p>
      <w:pPr>
        <w:pStyle w:val="21"/>
        <w:shd w:fill="auto" w:val="clear"/>
        <w:spacing w:lineRule="auto" w:line="240"/>
        <w:ind w:firstLine="10773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міжнародного співробітництва </w:t>
      </w:r>
    </w:p>
    <w:p>
      <w:pPr>
        <w:pStyle w:val="21"/>
        <w:shd w:fill="auto" w:val="clear"/>
        <w:spacing w:lineRule="auto" w:line="240"/>
        <w:ind w:firstLine="10773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Чернівецької області на 2021-2023 роки</w:t>
      </w:r>
    </w:p>
    <w:p>
      <w:pPr>
        <w:pStyle w:val="21"/>
        <w:shd w:fill="auto" w:val="clear"/>
        <w:spacing w:lineRule="auto" w:line="240"/>
        <w:ind w:firstLine="10773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  <w:t>НАПРЯМИ ДІЯЛЬНОСТІ ТА ЗАХОДИ</w:t>
      </w:r>
    </w:p>
    <w:p>
      <w:pPr>
        <w:pStyle w:val="Normal"/>
        <w:spacing w:before="0" w:after="0"/>
        <w:jc w:val="center"/>
        <w:rPr/>
      </w:pPr>
      <w:r>
        <w:rPr>
          <w:b/>
          <w:lang w:val="uk-UA"/>
        </w:rPr>
        <w:t>Регіональної програми розвитку міжнародного співробітництва Чернівецької області</w:t>
      </w:r>
    </w:p>
    <w:p>
      <w:pPr>
        <w:pStyle w:val="Normal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  <w:t>на 2021-2023 роки</w:t>
      </w:r>
    </w:p>
    <w:p>
      <w:pPr>
        <w:pStyle w:val="Normal"/>
        <w:spacing w:before="0" w:after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5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2258"/>
        <w:gridCol w:w="1418"/>
        <w:gridCol w:w="1943"/>
        <w:gridCol w:w="1611"/>
        <w:gridCol w:w="1275"/>
        <w:gridCol w:w="1116"/>
        <w:gridCol w:w="1139"/>
        <w:gridCol w:w="2034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  <w:r>
              <w:rPr>
                <w:rFonts w:eastAsia="Times New Roman"/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з/п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напряму діяльності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лік заходів програм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 виконання заходу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ці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жерела фінансуван-ня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ієнтовні обсяги фінансування (вартість), тис. гривень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ий результат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lang w:val="uk-UA"/>
              </w:rPr>
              <w:t>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3</w:t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69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Поглиблення міжнародних відносин та міжрегіональ-ної співпраці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 xml:space="preserve">1.1. Здійснення заходів з поглиблення співпраці з регіонами країн світу, зокрема обмін делегаціями, проведення робочих зустрічей, «круглих столів», форумів, </w:t>
            </w:r>
            <w:r>
              <w:rPr>
                <w:color w:val="000000"/>
                <w:lang w:val="uk-UA"/>
              </w:rPr>
              <w:t>воркшопів</w:t>
            </w:r>
            <w:r>
              <w:rPr>
                <w:lang w:val="uk-UA"/>
              </w:rPr>
              <w:t xml:space="preserve"> тощ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2021-2023 рок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b w:val="false"/>
                <w:lang w:val="uk-UA"/>
              </w:rPr>
              <w:t>Департамент комунікацій</w:t>
            </w:r>
            <w:r>
              <w:rPr>
                <w:lang w:val="uk-UA"/>
              </w:rPr>
              <w:t xml:space="preserve"> Чернівецької обласної державної адміністрації,</w:t>
            </w:r>
          </w:p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Чернівецька обласна рада, органи місцевого самоврядування, Установа «Агенція регіонального розвитку Чернівецької області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3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uk-UA"/>
              </w:rPr>
              <w:t>15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75,00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Створення та підтримка позитивного іміджу Чернівецької області, подальший розвиток та поглиблення двостороннього співробітництва, а також налагодження партнерських зв’язків та укладення міжнародних договорів з метою сприяння розвитку міжрегіонально-го та прикордонного співробітництва, поширення інформації про соціально-економічний та культурний потенціал Чернівецької області, дотримання норм дипломатичного протоколу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1.2. Проведення зустрічей керівництва області з представниками офіційних делегацій іноземних держав, в тому числі з послугами перекладу; організація офіційних прийомів для делегацій іноземних держав у рамках діючих та планових документів згідно з програмами їхніх візит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2021-2023 рок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b w:val="false"/>
                <w:lang w:val="uk-UA"/>
              </w:rPr>
              <w:t>Департамент комунікацій</w:t>
            </w:r>
            <w:r>
              <w:rPr>
                <w:lang w:val="uk-UA"/>
              </w:rPr>
              <w:t xml:space="preserve"> Чернівецької обласної державної адміністрації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uk-UA"/>
              </w:rPr>
              <w:t>18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uk-UA"/>
              </w:rPr>
              <w:t>19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uk-UA"/>
              </w:rPr>
              <w:t>200,00</w:t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70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1.3. Участь представників Чернівецької області у міжнародних конференціях, асамблеях, виставках, симпозіумах, семінарах тощо</w:t>
            </w:r>
          </w:p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2021-2023 рок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 xml:space="preserve">Департамент комунікацій Чернівецької обласної державної адміністрації, </w:t>
            </w:r>
          </w:p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 xml:space="preserve">Чернівецька обласна рада, </w:t>
            </w:r>
          </w:p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органи місцевого самоврядування, Установа «Агенція регіонального розвитку Чернівецької області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uk-UA"/>
              </w:rPr>
              <w:t>18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uk-UA"/>
              </w:rPr>
              <w:t>19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uk-UA"/>
              </w:rPr>
              <w:t>200,00</w:t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Сприяння європейській та євроатлантич-ній інтеграції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2.1. Проведення заходів з євро- інтеграційної тематики (свята, міжнародні конференції, вебінари, семінари, «круглі столи», вікторини, конкурси, громадські читання,флешмоби, ярмарки тощ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2021-2023 рок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Структурні підрозділи обласної державної адміністрації,</w:t>
            </w:r>
          </w:p>
          <w:p>
            <w:pPr>
              <w:pStyle w:val="1"/>
              <w:spacing w:lineRule="auto" w:line="240"/>
              <w:jc w:val="left"/>
              <w:rPr>
                <w:color w:val="00000A"/>
                <w:sz w:val="24"/>
                <w:szCs w:val="24"/>
                <w:lang w:val="uk-UA" w:eastAsia="en-US"/>
              </w:rPr>
            </w:pPr>
            <w:r>
              <w:rPr>
                <w:color w:val="00000A"/>
                <w:sz w:val="24"/>
                <w:szCs w:val="24"/>
                <w:lang w:val="uk-UA" w:eastAsia="en-US"/>
              </w:rPr>
              <w:t xml:space="preserve">Чернівецька обласна рада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uk-UA"/>
              </w:rPr>
              <w:t>5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uk-UA"/>
              </w:rPr>
              <w:t>6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uk-UA"/>
              </w:rPr>
              <w:t>70,00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Виконання завдань, визначених державними програмами щодо європейської та євроатлантичної інтеграції, з метою підвищення рівня поінформованості громадян про стан та перспективи реалізації євроінтеграцій-ного курсу Україн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 xml:space="preserve">2.2. Проведення заходів </w:t>
            </w:r>
            <w:r>
              <w:rPr>
                <w:color w:val="000000"/>
                <w:lang w:val="uk-UA"/>
              </w:rPr>
              <w:t>в рамках відзначення</w:t>
            </w:r>
            <w:r>
              <w:rPr>
                <w:lang w:val="uk-UA"/>
              </w:rPr>
              <w:t xml:space="preserve"> Дня Європи,</w:t>
            </w:r>
            <w:r>
              <w:rPr/>
              <w:t xml:space="preserve"> </w:t>
            </w:r>
            <w:r>
              <w:rPr>
                <w:lang w:val="uk-UA"/>
              </w:rPr>
              <w:t>в тому числі в режимі онлайн із використанням спеціалізованого обладнання та програмного забезпече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2021-2023 рок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 xml:space="preserve">Департамент комунікацій Чернівецької обласної державної адміністрації, </w:t>
            </w:r>
          </w:p>
          <w:p>
            <w:pPr>
              <w:pStyle w:val="1"/>
              <w:spacing w:lineRule="auto" w:line="240"/>
              <w:jc w:val="left"/>
              <w:rPr>
                <w:color w:val="00000A"/>
                <w:sz w:val="24"/>
                <w:szCs w:val="24"/>
                <w:lang w:val="uk-UA" w:eastAsia="en-US"/>
              </w:rPr>
            </w:pPr>
            <w:r>
              <w:rPr>
                <w:color w:val="00000A"/>
                <w:sz w:val="24"/>
                <w:szCs w:val="24"/>
                <w:lang w:val="uk-UA" w:eastAsia="en-US"/>
              </w:rPr>
              <w:t xml:space="preserve">Чернівецька обласна рада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uk-UA"/>
              </w:rPr>
              <w:t>4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uk-UA"/>
              </w:rPr>
              <w:t>4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uk-UA"/>
              </w:rPr>
              <w:t>40,00</w:t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2.3. Участь представників Чернівецької області у міжнародних конференціях, асамблеях, виставках, симпозіумах, семінарах тощо з питань європейської інтегр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2021-2023 рок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Департамент комунікацій Чернівецької обласної державної адміністрації,</w:t>
            </w:r>
          </w:p>
          <w:p>
            <w:pPr>
              <w:pStyle w:val="1"/>
              <w:spacing w:lineRule="auto" w:line="240"/>
              <w:jc w:val="left"/>
              <w:rPr>
                <w:color w:val="00000A"/>
                <w:sz w:val="24"/>
                <w:szCs w:val="24"/>
                <w:lang w:val="uk-UA" w:eastAsia="en-US"/>
              </w:rPr>
            </w:pPr>
            <w:r>
              <w:rPr>
                <w:color w:val="00000A"/>
                <w:sz w:val="24"/>
                <w:szCs w:val="24"/>
                <w:lang w:val="uk-UA" w:eastAsia="en-US"/>
              </w:rPr>
              <w:t>Чернівецька обласна рада, органи місцевого самоврядування,</w:t>
            </w:r>
          </w:p>
          <w:p>
            <w:pPr>
              <w:pStyle w:val="1"/>
              <w:spacing w:lineRule="auto" w:line="240"/>
              <w:jc w:val="left"/>
              <w:rPr>
                <w:color w:val="00000A"/>
                <w:sz w:val="24"/>
                <w:szCs w:val="24"/>
                <w:lang w:val="uk-UA" w:eastAsia="en-US"/>
              </w:rPr>
            </w:pPr>
            <w:r>
              <w:rPr>
                <w:color w:val="00000A"/>
                <w:sz w:val="24"/>
                <w:szCs w:val="24"/>
                <w:lang w:val="uk-UA" w:eastAsia="en-US"/>
              </w:rPr>
              <w:t>Установа «Агенція регіонального розвитку Чернівецької області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uk-UA"/>
              </w:rPr>
              <w:t>3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uk-UA"/>
              </w:rPr>
              <w:t>3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uk-UA"/>
              </w:rPr>
              <w:t>30,00</w:t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2.4. Проведення заходів в рамках відзначення Днів НАТО,</w:t>
            </w:r>
            <w:r>
              <w:rPr/>
              <w:t xml:space="preserve"> </w:t>
            </w:r>
            <w:r>
              <w:rPr>
                <w:lang w:val="uk-UA"/>
              </w:rPr>
              <w:t>в тому числі в режимі онлайн із використанням спеціалізованого обладнання та програмного забезпече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2021-2023 рок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Департамент комунікацій Чернівецької обласної державної адміністрації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uk-UA"/>
              </w:rPr>
              <w:t>4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uk-UA"/>
              </w:rPr>
              <w:t>4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uk-UA"/>
              </w:rPr>
              <w:t>40,00</w:t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2.5. Підготовка та проведення заходів, пов'язаних із участю Чернівецької області в реалізації Стратегії ЄС для Дунайського регіону</w:t>
            </w:r>
          </w:p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2021-2023 рок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Департамент комунікацій Чернівецької обласної державної адміністрації,</w:t>
            </w:r>
          </w:p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Установа «Агенція регіонального розвитку Чернівецької області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uk-UA"/>
              </w:rPr>
              <w:t>5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5</w:t>
            </w:r>
            <w:r>
              <w:rPr>
                <w:lang w:val="uk-UA"/>
              </w:rPr>
              <w:t>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uk-UA"/>
              </w:rPr>
              <w:t>50,00</w:t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Розвиток транскордон-ного співробітницт-в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lang w:val="uk-UA"/>
              </w:rPr>
              <w:t xml:space="preserve">3.1. </w:t>
            </w:r>
            <w:r>
              <w:rPr>
                <w:color w:val="000000"/>
                <w:lang w:val="uk-UA"/>
              </w:rPr>
              <w:t>Підготовка та</w:t>
            </w:r>
            <w:r>
              <w:rPr>
                <w:lang w:val="uk-UA"/>
              </w:rPr>
              <w:t xml:space="preserve"> проведення засідань Ради та робочих груп Єврорегіону «Верхній Пру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21-2023 рок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 xml:space="preserve">Департамент комунікацій Чернівецької обласної державної адміністрації, </w:t>
            </w:r>
          </w:p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Чернівецька обласна рад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Установа «Агенція регіонального розвитку Чернівецької області»,</w:t>
            </w:r>
          </w:p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ДНТЦ «Екоресурс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5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5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uk-UA"/>
              </w:rPr>
              <w:t>25,00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Активізація діяльності в рамках транскордонної співпраці та ефективне функціонування  Єврорегіону «Верхній Прут»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lang w:val="uk-UA"/>
              </w:rPr>
              <w:t>3.2. Забезпечення участі делегацій області у проєктах та спільних заходах Єврорегіону «Верхній Пру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21-2023 рок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Департамент комунікацій Чернівецької обласної державної адміністрації,</w:t>
            </w:r>
          </w:p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Чернівецька обласна рад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Установа «Агенція регіонального розвитку Чернівецької області»,</w:t>
            </w:r>
          </w:p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ДНТЦ «Екоресурс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5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5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uk-UA"/>
              </w:rPr>
              <w:t>25,00</w:t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lang w:val="uk-UA"/>
              </w:rPr>
            </w:pPr>
            <w:r>
              <w:rPr>
                <w:lang w:val="uk-UA"/>
              </w:rPr>
              <w:t xml:space="preserve">3.3. Забезпечення участі делегацій області у проєктах та спільних заходах в рамках єврорегіональних, транскордонних та європейських ініціати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21-2023 рок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b w:val="false"/>
                <w:lang w:val="uk-UA"/>
              </w:rPr>
              <w:t xml:space="preserve">Чернівецька обласна рада, </w:t>
            </w:r>
            <w:r>
              <w:rPr>
                <w:lang w:val="uk-UA"/>
              </w:rPr>
              <w:t>Департамент комунікацій Чернівецької обласної державної адміністрації,</w:t>
            </w:r>
          </w:p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 xml:space="preserve">органи місцевого самоврядування,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uk-UA"/>
              </w:rPr>
            </w:pPr>
            <w:r>
              <w:rPr>
                <w:lang w:val="uk-UA"/>
              </w:rPr>
              <w:t>Установа «Агенція регіонального розвитку Чернівецької області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5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5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5,00</w:t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3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lang w:val="uk-UA"/>
              </w:rPr>
            </w:pPr>
            <w:r>
              <w:rPr>
                <w:lang w:val="uk-UA"/>
              </w:rPr>
              <w:t>3.4. Участь у реалізації проєктів єврорегіональних, транскордонних та європейських ініціати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21-2023 рок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b w:val="false"/>
                <w:lang w:val="uk-UA"/>
              </w:rPr>
              <w:t xml:space="preserve">Чернівецька обласна рада, </w:t>
            </w:r>
            <w:r>
              <w:rPr>
                <w:color w:val="000000"/>
                <w:lang w:val="uk-UA"/>
              </w:rPr>
              <w:t xml:space="preserve">органи місцевого самоврядування,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станова «Агенція регіонального розвитку Чернівецької області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uk-UA"/>
              </w:rPr>
              <w:t>55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uk-UA"/>
              </w:rPr>
              <w:t>55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uk-UA"/>
              </w:rPr>
              <w:t>550,00</w:t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Сприяння залученню коштів міжнародної технічної допомоги в Чернівецьку область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lang w:val="uk-UA"/>
              </w:rPr>
            </w:pPr>
            <w:r>
              <w:rPr>
                <w:lang w:val="uk-UA"/>
              </w:rPr>
              <w:t>4.1. Проведення навчальних семінарів, тренінгів, «круглих столів», конференцій за участю провідних експертів з питань залучення коштів міжнародної технічної допомо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21-2023 рок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Департамент комунікацій Чернівецької обласної державної адміністрації,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b w:val="false"/>
                <w:b w:val="false"/>
                <w:lang w:val="uk-UA"/>
              </w:rPr>
            </w:pPr>
            <w:r>
              <w:rPr>
                <w:color w:val="000000"/>
                <w:lang w:val="uk-UA"/>
              </w:rPr>
              <w:t>Установа «Агенція регіонального розвитку Чернівецької області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5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5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en-US"/>
              </w:rPr>
              <w:t>15,00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Підвищення рівня поінформованості громадськості щодо можливостей залучення коштів зовнішньої допомоги та підвищення ефективності реалізації проєктів міжнародної технічної допомоги</w:t>
            </w:r>
          </w:p>
        </w:tc>
      </w:tr>
      <w:tr>
        <w:trPr>
          <w:trHeight w:val="624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4.2. Розробка, подання, та супровід проєктів міжнародної технічної допомоги із залученням незалежних експерт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21-2023 рок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Департамент комунікацій Чернівецької обласної державної адміністрації</w:t>
            </w:r>
            <w:r>
              <w:rPr/>
              <w:t>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структурні підрозділи обласної державної адміністрації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Чернівецька обласна рад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органи місцевого самоврядування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станова «Агенція регіонального розвитку Чернівецької області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uk-UA"/>
              </w:rPr>
              <w:t>1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uk-UA"/>
              </w:rPr>
              <w:t>10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uk-UA"/>
              </w:rPr>
              <w:t>100,00</w:t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6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4.3. Участь представників області у засіданнях Координаційного центру з провадження діяльності, пов'язаної з участю України в реалізації Стратегії ЄС для Дунайського регіону, а також інших заходах у рамках Стратег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21-2023 рок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Департамент комунікацій Чернівецької обласної державної адміністрації,</w:t>
            </w:r>
          </w:p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структурні підрозділи обласної державної адміністрації,</w:t>
            </w:r>
          </w:p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Чернівецька обласна рада,</w:t>
            </w:r>
          </w:p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 xml:space="preserve">органи місцевого самоврядування, </w:t>
            </w:r>
          </w:p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Установа «Агенція регіонального розвитку Чернівецької області»</w:t>
            </w:r>
          </w:p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45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4.4. Підготовка, проведення та участь у заходах програм сусідства ЄС 2021-2027 та Східного партнерства, Рамкової конвенції про охорону та сталий розвиток Карпат, Центральноєвропейської ініціативи, ініціативи із забезпечення сталого розвитку Європи – Європейської зеленої угоди, посткризових макропроєктів ЄС «Наступне покоління» і «Справедливий перехід», ініціативи Тримор’я (3S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21-2023 рок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Департамент комунікацій Чернівецької обласної державної адміністрації,</w:t>
            </w:r>
          </w:p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структурні підрозділи обласної державної адміністрації,</w:t>
            </w:r>
          </w:p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Чернівецька обласна рада,</w:t>
            </w:r>
          </w:p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 xml:space="preserve">органи місцевого самоврядування, </w:t>
            </w:r>
          </w:p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Установа «Агенція регіонального розвитку Чернівецької області»</w:t>
            </w:r>
          </w:p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4.5. Співфінансува-ння реалізації проєкту типу «Хард» «Покраще-ння транспортної інфраструктури прикордонних територій Чернівці-Сучава (Шепіт ‒ Ізвоареле-Сучевей) у рамках Спільної операційної програми «Румунія ‒ Україна» ЄІС 2014-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21 р</w:t>
            </w:r>
            <w:r>
              <w:rPr>
                <w:lang w:val="uk-UA"/>
              </w:rPr>
              <w:t>і</w:t>
            </w:r>
            <w:r>
              <w:rPr/>
              <w:t>к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val="uk-UA"/>
              </w:rPr>
            </w:pPr>
            <w:r>
              <w:rPr>
                <w:rStyle w:val="StrongEmphasis"/>
                <w:b w:val="false"/>
                <w:lang w:val="uk-UA"/>
              </w:rPr>
              <w:t>Чернівецька обласна рад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Промоція та популяризація Чернівецької області на міжнародному рівні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1. Розробка ескізів, виготовлення та придбання сувенірної продукції, в т.ч. з логотипом Чернівецької області, тощ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1-2023 рок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партамент комунікацій Чернівецької обласної державної адміністрації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лас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lang w:val="uk-UA"/>
              </w:rPr>
              <w:t>60,0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color w:val="000000"/>
                <w:lang w:val="uk-UA"/>
              </w:rPr>
              <w:t>7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color w:val="000000"/>
                <w:lang w:val="uk-UA"/>
              </w:rPr>
              <w:t>80,00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Поширення іміджевої інформації  в зовнішньому  середовищі за допомогою засобів візуалізації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lang w:val="uk-UA"/>
              </w:rPr>
              <w:t xml:space="preserve">5.2. Створення іміджевого медійного проєкту, зокрема виготовлення промоційного відеоролику про Чернівецьку область, в тому числі іноземними мовами; забезпечення </w:t>
            </w:r>
            <w:r>
              <w:rPr>
                <w:color w:val="000000"/>
                <w:lang w:val="en-US"/>
              </w:rPr>
              <w:t>Social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en-US"/>
              </w:rPr>
              <w:t>Media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en-US"/>
              </w:rPr>
              <w:t>Marketing</w:t>
            </w:r>
            <w:r>
              <w:rPr>
                <w:color w:val="000000"/>
                <w:lang w:val="uk-UA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ворення промоційного фото/відео контенту тощ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1-2023 рок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партамент комунікацій Чернівецької обласної державної адміністрації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лас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lang w:val="uk-UA"/>
              </w:rPr>
              <w:t>50,0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50,00</w:t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lang w:val="uk-UA"/>
              </w:rPr>
              <w:t>5.3. Виготовлення промоційної друкованої продукції про Чернівецьку обла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2021-2023 рок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lang w:val="uk-UA"/>
              </w:rPr>
            </w:pPr>
            <w:r>
              <w:rPr>
                <w:lang w:val="uk-UA"/>
              </w:rPr>
              <w:t>Департамент комунікацій Чернівецької обласної державної адміністрації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lang w:val="uk-UA"/>
              </w:rPr>
              <w:t>5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000000"/>
                <w:lang w:val="uk-UA"/>
              </w:rPr>
              <w:t>ВСЬОГО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 з обласного бюджету</w:t>
            </w:r>
            <w:r>
              <w:rPr>
                <w:b/>
                <w:color w:val="000000"/>
                <w:lang w:val="uk-UA"/>
              </w:rPr>
              <w:t>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rFonts w:eastAsia="Times New Roman"/>
                <w:b/>
                <w:color w:val="FF0000"/>
                <w:lang w:val="uk-UA"/>
              </w:rPr>
              <w:t xml:space="preserve"> </w:t>
            </w:r>
            <w:r>
              <w:rPr>
                <w:b/>
                <w:color w:val="000000"/>
                <w:lang w:val="uk-UA"/>
              </w:rPr>
              <w:t>175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86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825,0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</w:tbl>
    <w:p>
      <w:pPr>
        <w:pStyle w:val="Normal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гальна сума:             </w:t>
      </w:r>
      <w:r>
        <w:rPr>
          <w:b/>
          <w:color w:val="000000"/>
          <w:sz w:val="28"/>
          <w:szCs w:val="28"/>
          <w:lang w:val="uk-UA"/>
        </w:rPr>
        <w:t>5435,00</w:t>
      </w:r>
      <w:r>
        <w:rPr>
          <w:b/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b/>
          <w:color w:val="000000"/>
          <w:sz w:val="28"/>
          <w:szCs w:val="28"/>
          <w:lang w:val="uk-UA"/>
        </w:rPr>
        <w:t>Керуючий справами обласної ради</w:t>
        <w:tab/>
        <w:tab/>
        <w:tab/>
        <w:tab/>
        <w:tab/>
        <w:tab/>
        <w:tab/>
        <w:tab/>
        <w:tab/>
        <w:tab/>
        <w:tab/>
        <w:t>Микола БОРЕЦЬ</w:t>
      </w:r>
    </w:p>
    <w:sectPr>
      <w:type w:val="nextPage"/>
      <w:pgSz w:orient="landscape" w:w="16838" w:h="11906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A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eastAsia="Times New Roman"/>
      <w:sz w:val="22"/>
      <w:szCs w:val="22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(2)_"/>
    <w:qFormat/>
    <w:rPr>
      <w:rFonts w:eastAsia="Times New Roman"/>
      <w:sz w:val="31"/>
      <w:szCs w:val="31"/>
      <w:shd w:fill="FFFFFF" w:val="clear"/>
    </w:rPr>
  </w:style>
  <w:style w:type="character" w:styleId="5">
    <w:name w:val="Основной текст (5)_"/>
    <w:qFormat/>
    <w:rPr>
      <w:rFonts w:eastAsia="Times New Roman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0"/>
      <w:jc w:val="both"/>
    </w:pPr>
    <w:rPr>
      <w:rFonts w:eastAsia="Times New Roman"/>
      <w:color w:val="000000"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70" w:before="0" w:after="0"/>
      <w:jc w:val="center"/>
    </w:pPr>
    <w:rPr>
      <w:rFonts w:eastAsia="Times New Roman"/>
      <w:color w:val="000000"/>
      <w:sz w:val="31"/>
      <w:szCs w:val="31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 w:before="0" w:after="300"/>
      <w:jc w:val="center"/>
    </w:pPr>
    <w:rPr>
      <w:rFonts w:eastAsia="Times New Roman"/>
      <w:color w:val="000000"/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6:00:00Z</dcterms:created>
  <dc:creator>Raja</dc:creator>
  <dc:description/>
  <cp:keywords/>
  <dc:language>en-US</dc:language>
  <cp:lastModifiedBy>Користувач Windows</cp:lastModifiedBy>
  <cp:lastPrinted>2017-12-15T16:13:00Z</cp:lastPrinted>
  <dcterms:modified xsi:type="dcterms:W3CDTF">2021-04-22T07:02:00Z</dcterms:modified>
  <cp:revision>10</cp:revision>
  <dc:subject/>
  <dc:title>Додаток до Програми</dc:title>
</cp:coreProperties>
</file>