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ішення _____сесії обласної рад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 скликання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від ________2023 р. № 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иродоохоронних заходів для фінансування з обласного фонду охорони навколишнього природного середовища в 2023 році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  <w:lang w:eastAsia="uk-UA"/>
        </w:rPr>
        <w:t>за рахунок залишку коштів станом на 01.01.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>
          <w:b/>
          <w:b/>
          <w:color w:val="000000"/>
          <w:sz w:val="25"/>
          <w:szCs w:val="25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 xml:space="preserve">Всього видатків                                                                                                    </w:t>
      </w:r>
      <w:r>
        <w:rPr>
          <w:b/>
          <w:color w:val="000000"/>
          <w:sz w:val="25"/>
          <w:szCs w:val="25"/>
        </w:rPr>
        <w:t>-  3 966, 764 тис. грн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 xml:space="preserve">у тому числі за КТПКВКМБ: </w:t>
      </w:r>
    </w:p>
    <w:p>
      <w:pPr>
        <w:pStyle w:val="Normal"/>
        <w:tabs>
          <w:tab w:val="clear" w:pos="708"/>
          <w:tab w:val="left" w:pos="7655" w:leader="none"/>
          <w:tab w:val="left" w:pos="9893" w:leader="none"/>
        </w:tabs>
        <w:ind w:firstLine="241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  <w:tab w:val="left" w:pos="8505" w:leader="none"/>
          <w:tab w:val="left" w:pos="8789" w:leader="none"/>
          <w:tab w:val="left" w:pos="9893" w:leader="none"/>
        </w:tabs>
        <w:ind w:firstLine="15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8340 «Природоохоронні заходи за рахунок цільових фондів»       -     338,0  тис. грн</w:t>
        <w:tab/>
      </w:r>
    </w:p>
    <w:p>
      <w:pPr>
        <w:pStyle w:val="Normal"/>
        <w:tabs>
          <w:tab w:val="clear" w:pos="708"/>
          <w:tab w:val="left" w:pos="6946" w:leader="none"/>
          <w:tab w:val="left" w:pos="8505" w:leader="none"/>
          <w:tab w:val="left" w:pos="8789" w:leader="none"/>
          <w:tab w:val="left" w:pos="9893" w:leader="none"/>
        </w:tabs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740 «Субвенція з місцевого бюджету на здійснення </w:t>
      </w:r>
    </w:p>
    <w:p>
      <w:pPr>
        <w:pStyle w:val="Normal"/>
        <w:ind w:firstLine="1560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природоохоронних заходів»                                                       -     849,7 тис. грн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9800 «Субвенція з місцевого бюджету державному 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бюджету на виконання програм 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соціально-економічного розвитку регіонів»                           - 2 134,0  тис. грн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firstLine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ерозподілені                                                                                -    645,064  тис. грн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49"/>
        <w:gridCol w:w="1560"/>
        <w:gridCol w:w="3543"/>
        <w:gridCol w:w="1560"/>
        <w:gridCol w:w="4257"/>
        <w:gridCol w:w="15"/>
      </w:tblGrid>
      <w:tr>
        <w:trPr>
          <w:trHeight w:val="1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ПКВКМБ/ КТПКВКМБ/ КФКВК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ідстава для виконання (№ розділу додатку 3 до Комплексної програми з охорони навколишнього природного середовища «Екологія» у Чернівецькій області на 20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22</w:t>
            </w:r>
            <w:r>
              <w:rPr>
                <w:b/>
                <w:i/>
                <w:color w:val="000000"/>
                <w:sz w:val="22"/>
                <w:szCs w:val="22"/>
              </w:rPr>
              <w:t>-202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роки)</w:t>
            </w:r>
          </w:p>
        </w:tc>
      </w:tr>
      <w:tr>
        <w:trPr>
          <w:trHeight w:val="2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І. Адаптація до змін клімату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рення автоматизованої системи екологічного моніторингу атмосферного повітря у Чернівецькій зоні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Чернівецького обласного центру з гідрометеоролог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ІІ «Адаптація до змін клімату»</w:t>
            </w:r>
          </w:p>
        </w:tc>
      </w:tr>
      <w:tr>
        <w:trPr>
          <w:trHeight w:val="3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І. Охорона і раціональне використання водних ресурсів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и з буріння розвідувальної  свердловини для водопостачання Долішньошепітського ліцею  Берегометської селищної ради Вижницького району Чернівецької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ія бюджету Берегометської селищної територіальної гром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  <w:lang w:val="uk-UA" w:eastAsia="ru-RU"/>
              </w:rPr>
              <w:t>Послуги з буріння розвідувальної  свердловини для водопостачання Долішньошепітського закладу дошкільної освіти Берегометської селищної ради Вижницького району Чернівецької області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740/ 974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бюджету Берегометської селищн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безпечення комплектуючими автоматизованих гідрологічних постів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автоматизованої інформаційно-вимірювальної системи (АІВС) «Прикарпаття»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ведення лабораторних досліджень поверхневих вод у суббасейні річки Прут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ведення лабораторних аналізів поверхневих вод в басейні річки Дністер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Басейнового управління водними ресурсами річок Прут та Сір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удівництво експлуатаційної свердловини системи водопостачання для адміністративного будинку національного природного парку «Черемоський» по                                 вул. О. Кобилянської, 33 в                      смт. Путила, Вижницького району, Чернівецької області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удівництво каналізаційних мереж адміністративного будинку національного природного парку «Черемоський» по                                  вул. О. Кобилянської, 33 в                     смт. Путила, Вижницького району, Чернівецької області</w:t>
            </w:r>
          </w:p>
          <w:p>
            <w:pPr>
              <w:pStyle w:val="Style1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>. Збереження природно-заповідного фонду та формування екологічної мережі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рекреаційної зони «Туристичний притулок» на території національного природного парку «Хотин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Хотинськи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інфраструктури національного природного парку «Черемось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Черемоськи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наземних спостережних пунктів у вигляді вишок-щогл «Око Парку» (відеоспостереженн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державному бюджету (для національного природного парку «Вижницьки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VІ «Збереження природно-заповідного фонду та формування екологічної мережі»</w:t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</w:rPr>
              <w:t>. 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комунального закладу «Чернівецький обласний центр еколого-натуралістичної творчості учнівської молод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8340/8340/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Департаменту освіти і науки обласної державної адміністрації (обласної військової 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теріально-технічне забезпечення  управління екології та природних ресурсів обласної державної адміністрації (обласної військової адміністрації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340/ 8340/ 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ind w:left="-47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(для управління екології та природних ресурсів обласної державної адміністрації (обласної військової адміністрації)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уково-дослідної роботи «Наукове обґрунтування принципів планування сталого, якісного розвитку річки Черемош у межах Чернівецької област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Чернівецького національного університету імені Юрія Федькович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уково-дослідної роботи «Розробка картографічних моделей природно-заповідного фонду Чернівецької област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800/ 980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державному бюджету (для Чернівецького національного університету імені Юрія Федькович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та підготовка аналітичних та статистичних даних щодо стану системи управління відходами у Чернівецькій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340/ 8340/ 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(для управління екології та природних ресурсів обласної державної адміністрації (обласної військової адміністрації)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Регіонального плану управління відходами Чернівецької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40/ 8340/ 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ий бюджет (для Департаменту систем життєзабезпечення обласної державної адміністрації (обласної військової адміністрації)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іл VIII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навколишнього природного середовища»</w:t>
            </w:r>
          </w:p>
        </w:tc>
      </w:tr>
      <w:tr>
        <w:trPr>
          <w:trHeight w:val="4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color w:val="000000"/>
                <w:sz w:val="24"/>
                <w:szCs w:val="24"/>
              </w:rPr>
              <w:t>. Раціональне використання і зберігання відходів виробництва і побутових відходів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Придбання контейнерів для збирання твердих побутових відходів на території Чагорської сіль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Чернівецького району Чернівецької області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бюджету Чагорської сіль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тейнерів для організації збору побутових відходів на території Брусницької сільської територіальної громади Вижницького району Чернівецької області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бюджету Брусницької сіль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проєктно-кошторисної документації по об’єкту «Будівництво касети полігону твердих побутових відходів в місті Сторожинець Чернівецького району Чернівецької області»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бюджету Сторожинец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4"/>
                <w:szCs w:val="24"/>
              </w:rPr>
              <w:t>Розроблення проєктно-кошторисної документації по об’єкту «Будівництво  полігону твердих побутових відходів в селі Романківці Дністровського району Чернівецької області Сокирянської міської територіальної громади»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740/ 9740/ 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бюджету Сокирян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іл VIІ «Раціональне використання і зберігання відходів виробництва і побутових відходів»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3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розподіле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5,0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66,7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hanging="426"/>
        <w:rPr/>
      </w:pPr>
      <w:r>
        <w:rPr>
          <w:b/>
          <w:sz w:val="28"/>
          <w:szCs w:val="28"/>
        </w:rPr>
        <w:t>Керуючий справами обласної ради                                                                                          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basedOn w:val="Style14"/>
    <w:rPr/>
  </w:style>
  <w:style w:type="character" w:styleId="Style17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;Times New Roman" w:hAnsi="UkrainianTimesET;Times New Roman" w:cs="UkrainianTimesET;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Другое"/>
    <w:basedOn w:val="Normal"/>
    <w:qFormat/>
    <w:pPr>
      <w:shd w:fill="FFFFFF" w:val="clear"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7:00Z</dcterms:created>
  <dc:creator>1</dc:creator>
  <dc:description/>
  <dc:language>en-US</dc:language>
  <cp:lastModifiedBy>Користувач Windows</cp:lastModifiedBy>
  <cp:lastPrinted>2023-06-30T14:48:00Z</cp:lastPrinted>
  <dcterms:modified xsi:type="dcterms:W3CDTF">2023-08-07T07:17:00Z</dcterms:modified>
  <cp:revision>2</cp:revision>
  <dc:subject/>
  <dc:title>ЗАТВЕРДЖЕНО</dc:title>
</cp:coreProperties>
</file>