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Інформація про виконанн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и підтримки апарату та структурних підрозділів Чернівецької обласної державної (військової на час дії воєнного стану) адміністрації у 2022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bidi="uk-UA"/>
        </w:rPr>
      </w:pPr>
      <w:r>
        <w:rPr>
          <w:rStyle w:val="FontStyle17"/>
          <w:sz w:val="28"/>
          <w:szCs w:val="28"/>
        </w:rPr>
        <w:t xml:space="preserve">Розпорядженням </w:t>
      </w:r>
      <w:r>
        <w:rPr>
          <w:rStyle w:val="FontStyle13"/>
          <w:sz w:val="28"/>
          <w:szCs w:val="28"/>
        </w:rPr>
        <w:t xml:space="preserve">Чернівецької обласної державної адміністрації (обласної військової адміністрації) від 12 квітня 2022 року </w:t>
      </w:r>
      <w:r>
        <w:rPr>
          <w:rStyle w:val="FontStyle17"/>
          <w:sz w:val="28"/>
          <w:szCs w:val="28"/>
        </w:rPr>
        <w:t>№ 497-р</w:t>
      </w:r>
      <w:r>
        <w:rPr>
          <w:bCs/>
          <w:sz w:val="28"/>
          <w:szCs w:val="28"/>
        </w:rPr>
        <w:t xml:space="preserve"> затверджено </w:t>
        <w:br/>
      </w:r>
      <w:r>
        <w:rPr>
          <w:sz w:val="28"/>
          <w:szCs w:val="28"/>
        </w:rPr>
        <w:t xml:space="preserve">Програму підтримки апарату та структурних підрозділів Чернівецької обласної державної (військової на час дії воєнного стану) адміністрації у 2022 році </w:t>
        <w:br/>
        <w:t>(далі - Програма)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bidi="uk-UA"/>
        </w:rPr>
      </w:pPr>
      <w:r>
        <w:rPr>
          <w:color w:val="000000"/>
          <w:sz w:val="28"/>
          <w:szCs w:val="28"/>
          <w:lang w:bidi="uk-UA"/>
        </w:rPr>
        <w:t>Програму розроблено відповідно до</w:t>
      </w:r>
      <w:r>
        <w:rPr>
          <w:sz w:val="28"/>
          <w:szCs w:val="28"/>
        </w:rPr>
        <w:t xml:space="preserve"> пункту 7 статті 119 Конституції </w:t>
        <w:br/>
        <w:t xml:space="preserve">України, в якому зазначено, що обов’язком місцевих державних адміністрацій є забезпечення виконання делегованих повноважень, перелік яких визначений статтею 44 Закону України «Про місцеве самоврядування в Україні». Саме на виконання делегованих та інших повноважень обласною державною </w:t>
        <w:br/>
        <w:t>адміністрацією (обласною військовою адміністрацією) мобілізуються усі наявні ресурси – матеріально-технічні, трудові, фінансові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bidi="uk-UA"/>
        </w:rPr>
      </w:pPr>
      <w:r>
        <w:rPr>
          <w:color w:val="000000"/>
          <w:sz w:val="28"/>
          <w:szCs w:val="28"/>
          <w:lang w:bidi="uk-UA"/>
        </w:rPr>
        <w:t>Окрім цього необхідно зазначити, що Указом Президента України від 24 лютого 2022 року № 64/2022 «Про введення воєнного стану в Україні»</w:t>
      </w:r>
      <w:r>
        <w:rPr>
          <w:color w:val="000000"/>
          <w:sz w:val="28"/>
          <w:szCs w:val="28"/>
          <w:lang w:val="ru-RU" w:bidi="uk-UA"/>
        </w:rPr>
        <w:t xml:space="preserve"> </w:t>
      </w:r>
      <w:r>
        <w:rPr>
          <w:color w:val="000000"/>
          <w:sz w:val="28"/>
          <w:szCs w:val="28"/>
          <w:lang w:bidi="uk-UA"/>
        </w:rPr>
        <w:t xml:space="preserve">             </w:t>
      </w:r>
      <w:r>
        <w:rPr>
          <w:color w:val="000000"/>
          <w:sz w:val="28"/>
          <w:szCs w:val="28"/>
          <w:lang w:val="ru-RU" w:bidi="uk-UA"/>
        </w:rPr>
        <w:t>(</w:t>
      </w:r>
      <w:r>
        <w:rPr>
          <w:color w:val="000000"/>
          <w:sz w:val="28"/>
          <w:szCs w:val="28"/>
          <w:lang w:bidi="uk-UA"/>
        </w:rPr>
        <w:t xml:space="preserve">зі змінами) запроваджено воєнний стан, правовий режим якого визначено      Законом України «Про правовий режим воєнного стану». </w:t>
      </w:r>
      <w:r>
        <w:rPr>
          <w:sz w:val="28"/>
          <w:szCs w:val="28"/>
          <w:shd w:fill="FFFFFF" w:val="clear"/>
        </w:rPr>
        <w:t xml:space="preserve">Цей Закон визначає зміст правового режиму воєнного стану, порядок його введення та скасування, правові засади діяльності органів державної влади, військового командування, військових адміністрацій, органів місцевого самоврядування, підприємств,     установ та організацій в мовах воєнного стану, гарантії прав і свобод людини і громадянина та прав і законних інтересів юридичних осіб. Зокрема, в умовах воєнного стану фінансування діяльності військових адміністрацій із виконання повноважень органів місцевого самоврядування здійснюється за рахунок       коштів відповідних місцевих бюджетів, виконання інших функцій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shd w:fill="FFFFFF" w:val="clear"/>
        </w:rPr>
        <w:t>за рахунок коштів Державного бюджету України. Слід відмітити</w:t>
      </w:r>
      <w:r>
        <w:rPr>
          <w:sz w:val="28"/>
          <w:szCs w:val="28"/>
          <w:lang w:bidi="uk-UA"/>
        </w:rPr>
        <w:t>, що постановами           Кабінету Міністрів України від 10 березня 2022 року № 245 та від 01 квітня 2022 року № 401 «</w:t>
      </w:r>
      <w:r>
        <w:rPr>
          <w:bCs/>
          <w:sz w:val="28"/>
          <w:szCs w:val="28"/>
          <w:shd w:fill="FFFFFF" w:val="clear"/>
        </w:rPr>
        <w:t>Про спрямування коштів до резервного фонду державного бюджету</w:t>
      </w:r>
      <w:r>
        <w:rPr>
          <w:sz w:val="28"/>
          <w:szCs w:val="28"/>
          <w:lang w:bidi="uk-UA"/>
        </w:rPr>
        <w:t>» (зі змінами) скорочено видатки державного бюджету на 2022 рік, в тому числі, Чернівецькій обласній державній адміністрації (обласній військовій адміністрації) за бюджетною програмою 7941010 «</w:t>
      </w:r>
      <w:r>
        <w:rPr>
          <w:sz w:val="28"/>
          <w:szCs w:val="28"/>
        </w:rPr>
        <w:t>Здійснення виконавчої     влади у Чернівецькій області» зменшено видатки на 23,5 млн грн.</w:t>
      </w:r>
      <w:r>
        <w:rPr>
          <w:sz w:val="28"/>
          <w:szCs w:val="28"/>
          <w:lang w:val="ru-RU"/>
        </w:rPr>
        <w:t xml:space="preserve"> Асигнування</w:t>
      </w:r>
      <w:r>
        <w:rPr>
          <w:sz w:val="28"/>
          <w:szCs w:val="28"/>
        </w:rPr>
        <w:t xml:space="preserve"> на придбання матеріальних цінностей, господарських і канцелярських товарів, оплати послуг легалізації, супроводу комп’ютерних програм, обслуговування технічних засобів інформаційно-аналітичних систем тощо були відсутні до  грудня 2022 року. Скорочення видатків на комунальні послуги та енергоносії могло призвести до унеможливлення розрахунків за їх споживанн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раховуючи такий стан забезпечення видатків з Державного бюджету України у 2022 році на виконання функцій обласної державної адміністрації (обласної військової адміністрації) виникла необхідність у залученні коштів </w:t>
        <w:br/>
        <w:t>обласного бюдже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ресурсного забезпечення орієнтовний обся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інансування Програми на 2022 рі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значено у сумі 2000,0 тис. грн, які за звітний період освоєно в сумі 1418,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ис. грн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left="3539"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ою затверджено два заходи, які передбачали залучення фінансового ресурсу обласного бюджету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захід 1.1. «Створення сучасної ефективної матеріальної технічної бази (придбання предметів, канцтоварів, матеріальних цінностей, оплата послуг, проведення інших видатків, тощо, оновлення комп’ютерної та офісної техніки)»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На виконання зазначеного вище заходу у 2022 році, у зв’язку з обмеженим фінансуванням з державного бюджету, при затверджених видатках у сумі 1250,0 тис. грн, було спрямовано 1150,4 тис. грн, з них на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придбання офісного паперу, канцелярських та господарських товарів, </w:t>
        <w:br/>
        <w:t>меблів,інших малоцінних та швидкозношувальних предметів, тощо –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>239,8 тис. грн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проведення розрахунків за телекомунікаційні послуги, транспортні послуги, заправку та регенерацію картриджів, супроводження програмного </w:t>
        <w:br/>
        <w:t>забезпечення, сплату оренди, видатків на відрядження, відшкодування земельного податку тощо – 910,6 тис.грн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захід 1.2. «</w:t>
      </w:r>
      <w:r>
        <w:rPr>
          <w:sz w:val="28"/>
          <w:szCs w:val="28"/>
          <w:lang w:bidi="uk-UA"/>
        </w:rPr>
        <w:t>Оплата комунальних послуг та енергоносіїв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bCs/>
          <w:i/>
          <w:i/>
          <w:color w:val="000000"/>
          <w:sz w:val="28"/>
          <w:szCs w:val="28"/>
          <w:shd w:fill="FFFFFF" w:val="clear"/>
        </w:rPr>
      </w:pPr>
      <w:r>
        <w:rPr>
          <w:i/>
          <w:sz w:val="28"/>
          <w:szCs w:val="28"/>
        </w:rPr>
        <w:t xml:space="preserve">На виконання зазначеного заходу у 2022 році на оплату </w:t>
      </w:r>
      <w:r>
        <w:rPr>
          <w:i/>
          <w:sz w:val="28"/>
          <w:szCs w:val="28"/>
          <w:lang w:bidi="uk-UA"/>
        </w:rPr>
        <w:t xml:space="preserve">комунальних послуг та енергоносіїв затверджено видатки у сумі 750,0 тис. грн., а використано лише </w:t>
      </w:r>
      <w:r>
        <w:rPr>
          <w:i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267,8 </w:t>
      </w:r>
      <w:r>
        <w:rPr>
          <w:i/>
          <w:sz w:val="28"/>
          <w:szCs w:val="28"/>
        </w:rPr>
        <w:t xml:space="preserve">тис. грн. </w:t>
      </w:r>
    </w:p>
    <w:p>
      <w:pPr>
        <w:pStyle w:val="HTML1"/>
        <w:numPr>
          <w:ilvl w:val="0"/>
          <w:numId w:val="0"/>
        </w:numPr>
        <w:tabs>
          <w:tab w:val="clear" w:pos="916"/>
          <w:tab w:val="left" w:pos="7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Стан виконання результативних показників Програми</w:t>
      </w:r>
    </w:p>
    <w:p>
      <w:pPr>
        <w:pStyle w:val="HTML1"/>
        <w:tabs>
          <w:tab w:val="clear" w:pos="916"/>
          <w:tab w:val="left" w:pos="7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Аналіз стану виконання результативних показників Програми засвідчує тісний взаємозв’язок з обсягами видатків. Так, Програмою орієнтовний обсяг фінансування у 2022 році з обласного бюджету визначено в сумі 2000,0 тис. грн, а спрямовано 1418,2 тис. грн, що складає 70,9 %. </w:t>
      </w:r>
    </w:p>
    <w:p>
      <w:pPr>
        <w:pStyle w:val="HTML1"/>
        <w:tabs>
          <w:tab w:val="clear" w:pos="916"/>
          <w:tab w:val="left" w:pos="7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езультативні показники виконано в межах обсягів видатків, затверджених в обласному бюджеті на фінансування заходів Програми, </w:t>
      </w:r>
      <w:r>
        <w:rPr>
          <w:rFonts w:cs="Times New Roman" w:ascii="Times New Roman" w:hAnsi="Times New Roman"/>
          <w:sz w:val="28"/>
          <w:szCs w:val="28"/>
        </w:rPr>
        <w:t xml:space="preserve">а сам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  <w:tab w:val="left" w:pos="880" w:leader="none"/>
          <w:tab w:val="left" w:pos="990" w:leader="none"/>
          <w:tab w:val="left" w:pos="8292" w:leader="none"/>
          <w:tab w:val="left" w:pos="8363" w:leader="none"/>
        </w:tabs>
        <w:ind w:left="0" w:right="-6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ник ефективності «Середні витрати з придбання матеріальних цінностей та оплати послуг з розрахунку на 1 штатну одиницю</w:t>
      </w:r>
      <w:r>
        <w:rPr>
          <w:iCs/>
          <w:sz w:val="28"/>
          <w:szCs w:val="28"/>
        </w:rPr>
        <w:t xml:space="preserve">» </w:t>
      </w:r>
      <w:r>
        <w:rPr>
          <w:sz w:val="28"/>
          <w:szCs w:val="28"/>
        </w:rPr>
        <w:t>планувались в сумі 2480 грн, однак, враховуючи ріст цін  на товари та послуги, фактичні видатки склали 2695 г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  <w:tab w:val="left" w:pos="880" w:leader="none"/>
          <w:tab w:val="left" w:pos="990" w:leader="none"/>
          <w:tab w:val="left" w:pos="8292" w:leader="none"/>
          <w:tab w:val="left" w:pos="8363" w:leader="none"/>
        </w:tabs>
        <w:ind w:left="0" w:right="-6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ник ефективності</w:t>
      </w:r>
      <w:r>
        <w:rPr>
          <w:iCs/>
          <w:sz w:val="28"/>
          <w:szCs w:val="28"/>
        </w:rPr>
        <w:t xml:space="preserve"> «</w:t>
      </w:r>
      <w:r>
        <w:rPr>
          <w:sz w:val="28"/>
          <w:szCs w:val="28"/>
        </w:rPr>
        <w:t>Середні витрати з оплати комунальних послуг та енергоносіїв з розрахунку на 1 установу</w:t>
      </w:r>
      <w:r>
        <w:rPr>
          <w:iCs/>
          <w:sz w:val="28"/>
          <w:szCs w:val="28"/>
        </w:rPr>
        <w:t>» заплановано витрати в сумі 47,1 тис. грн, а фактичне виконання склало 14,9 тис. грн.</w:t>
      </w:r>
      <w:r>
        <w:rPr>
          <w:sz w:val="28"/>
          <w:szCs w:val="28"/>
        </w:rPr>
        <w:t xml:space="preserve"> Розбіжність між виконаними показниками і тими, що затверджені програмою в сумі 26,8 тис. грн виникла у зв'язку з тим, що під час опалювального періоду були сприятливі погодні умови та проведено заходи з енергозбереження</w:t>
      </w:r>
    </w:p>
    <w:p>
      <w:pPr>
        <w:pStyle w:val="Style19"/>
        <w:widowControl/>
        <w:tabs>
          <w:tab w:val="clear" w:pos="708"/>
          <w:tab w:val="left" w:pos="709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аким чином в рамках виконання заходів досягнуто заплановану мету Програми.</w:t>
      </w:r>
    </w:p>
    <w:p>
      <w:pPr>
        <w:pStyle w:val="Style19"/>
        <w:widowControl/>
        <w:tabs>
          <w:tab w:val="clear" w:pos="708"/>
          <w:tab w:val="left" w:pos="709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фінанс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ної державної адміністрації</w:t>
        <w:tab/>
        <w:tab/>
        <w:tab/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(обласної військової адміністрації)                                       Анжела ДЯ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20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Times New Roman"/>
      <w:color w:val="000000"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6"/>
      <w:szCs w:val="26"/>
      <w:lang w:val="ru-RU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5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2:32:00Z</dcterms:created>
  <dc:creator>Користувач Windows</dc:creator>
  <dc:description/>
  <dc:language>en-US</dc:language>
  <cp:lastModifiedBy>Користувач Windows</cp:lastModifiedBy>
  <dcterms:modified xsi:type="dcterms:W3CDTF">2023-08-08T12:32:00Z</dcterms:modified>
  <cp:revision>2</cp:revision>
  <dc:subject/>
  <dc:title/>
</cp:coreProperties>
</file>