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OLE_LINK42"/>
      <w:bookmarkStart w:id="1" w:name="OLE_LINK41"/>
      <w:bookmarkStart w:id="2" w:name="OLE_LINK21"/>
      <w:bookmarkStart w:id="3" w:name="OLE_LINK20"/>
      <w:bookmarkStart w:id="4" w:name="OLE_LINK6"/>
      <w:bookmarkStart w:id="5" w:name="OLE_LINK5"/>
      <w:bookmarkStart w:id="6" w:name="OLE_LINK42"/>
      <w:bookmarkStart w:id="7" w:name="OLE_LINK41"/>
      <w:bookmarkStart w:id="8" w:name="OLE_LINK21"/>
      <w:bookmarkStart w:id="9" w:name="OLE_LINK20"/>
      <w:bookmarkStart w:id="10" w:name="OLE_LINK6"/>
      <w:bookmarkStart w:id="11" w:name="OLE_LINK5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відка - обґрунт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 проєкту рішення сесії обласн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Про припинення </w:t>
      </w:r>
      <w:r>
        <w:rPr>
          <w:b/>
          <w:sz w:val="28"/>
          <w:szCs w:val="28"/>
        </w:rPr>
        <w:t>обласної комунальної установи  «Соціальний центр матері та дитини»  в результаті реорганізації шляхом приєднання до  обласної комунальної установи  «Чернівецький обласний  центр соціально-психологічної  допомог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numPr>
          <w:ilvl w:val="0"/>
          <w:numId w:val="2"/>
        </w:numPr>
        <w:shd w:fill="FFFFFF" w:val="clear"/>
        <w:spacing w:before="0" w:after="0"/>
        <w:jc w:val="both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Обґрунтування необхідності прийняття</w:t>
      </w:r>
    </w:p>
    <w:p>
      <w:pPr>
        <w:pStyle w:val="TextBody"/>
        <w:spacing w:before="0" w:after="0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</w:t>
      </w:r>
      <w:r>
        <w:rPr>
          <w:iCs/>
          <w:sz w:val="28"/>
          <w:szCs w:val="28"/>
          <w:lang w:val="uk-UA"/>
        </w:rPr>
        <w:t xml:space="preserve">Обласна комунальна  установа «Соціальний центр матері  та дитини»  знаходиться за адресою: м. Чернівці, вул. Луковецька, 2-4,  яка  функціонує як заклад для тимчасового проживання жінок сьомого-дев’ятого місяця вагітності, які перебувають у складних життєвих обставинах, що перешкоджають виконанню материнського обов’язку. Установа розрахована на 10 сімей та на її утримання у 2023 році  виділено 1894,3 млн. грн. </w:t>
      </w:r>
    </w:p>
    <w:p>
      <w:pPr>
        <w:pStyle w:val="TextBody"/>
        <w:spacing w:before="0" w:after="0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</w:t>
      </w:r>
      <w:r>
        <w:rPr>
          <w:iCs/>
          <w:sz w:val="28"/>
          <w:szCs w:val="28"/>
          <w:lang w:val="uk-UA"/>
        </w:rPr>
        <w:t xml:space="preserve">Станом на 31 травня 2023 року  у закладі проживають  8 осіб, із них </w:t>
        <w:br/>
        <w:t>7  жінок з  малолітніми дітьми та 1 вагітна жінка. На розгляді у Департаменті соціального захисту населення обласної державної адміністрації (обласної військової адміністрації)  знаходяться  3 заяви на поселення, що не дає можливість задовільнити потребу у повному обсязі враховуючи обмежену житлову площу для їх поселення. Крім того, спостерігається тенденція зростання кількості осіб, які перебувають у складних життєвих обставинах та потребують надання базових соціальних послуг.</w:t>
      </w:r>
    </w:p>
    <w:p>
      <w:pPr>
        <w:pStyle w:val="TextBody"/>
        <w:spacing w:before="0" w:after="0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</w:t>
      </w:r>
      <w:r>
        <w:rPr>
          <w:iCs/>
          <w:sz w:val="28"/>
          <w:szCs w:val="28"/>
          <w:lang w:val="uk-UA"/>
        </w:rPr>
        <w:t xml:space="preserve">Водночас підвідомча установа Департаменту ̶ </w:t>
      </w:r>
      <w:r>
        <w:rPr>
          <w:sz w:val="28"/>
          <w:szCs w:val="28"/>
          <w:lang w:val="uk-UA"/>
        </w:rPr>
        <w:t xml:space="preserve">обласна комунальна установа </w:t>
      </w:r>
      <w:r>
        <w:rPr>
          <w:sz w:val="28"/>
          <w:szCs w:val="28"/>
        </w:rPr>
        <w:t xml:space="preserve"> «Чернівецьк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ний  центр соц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сихологічної  допомоги</w:t>
      </w:r>
      <w:r>
        <w:rPr>
          <w:sz w:val="28"/>
          <w:szCs w:val="28"/>
          <w:lang w:val="uk-UA"/>
        </w:rPr>
        <w:t>»,  що знаходиться за  адресою:   м. Чернівці, вул. Підкови, 11, має надлишок  площі та  зможе забезпечити належні житлові умови для поселення  зазначеної  категорії осіб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Крім того, згідно з Положенням  про обласну  комунальну установу «Чернівецький обласний центр соціально-психологічної допомоги», затвердженого розпорядженням  голови Чернівецької обласної ради від 06 липня 2021 року № 213,  це заклад, що надає соціальні послуги особам,  які внаслідок стихійного лиха, учинення стосовно них  злочину, насильства ( у тому числі в сім’ї)  або реальної загрози його вчинення опинилися в складних життєвих обставинах, наслідки яких вони не можуть подолати самостійно.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З метою збільшення  кількості наданих соціальних послуг  вагітним жінкам,  матерям з дітьми,  які перебувають у складних життєвих обставинах; особам, які постраждали від домашнього  насильства та/або насильства за ознакою статі; ефективного використання майна комунальної власності та раціонального використання бюджетних коштів підготовлено проєкт рішення «</w:t>
      </w:r>
      <w:r>
        <w:rPr>
          <w:bCs/>
          <w:sz w:val="28"/>
          <w:szCs w:val="28"/>
        </w:rPr>
        <w:t xml:space="preserve">Про припинення в результаті реорганізації шляхом приєднання </w:t>
      </w:r>
      <w:r>
        <w:rPr>
          <w:sz w:val="28"/>
          <w:szCs w:val="28"/>
        </w:rPr>
        <w:t>обласної комунальної установи  «Соціальний центр матері та дитини» до  обласної комунальної установи  «Чернівецький обласний  центр соціально-психологічної  допомо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426" w:leader="none"/>
        </w:tabs>
        <w:ind w:left="851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і шляхи її досягнення</w:t>
      </w:r>
    </w:p>
    <w:p>
      <w:pPr>
        <w:pStyle w:val="TextBody"/>
        <w:spacing w:before="0" w:after="0"/>
        <w:ind w:firstLine="567"/>
        <w:jc w:val="both"/>
        <w:rPr/>
      </w:pPr>
      <w:r>
        <w:rPr>
          <w:bCs/>
          <w:iCs/>
          <w:sz w:val="28"/>
          <w:szCs w:val="28"/>
          <w:lang w:val="uk-UA"/>
        </w:rPr>
        <w:t>Метою</w:t>
      </w:r>
      <w:r>
        <w:rPr>
          <w:iCs/>
          <w:sz w:val="28"/>
          <w:szCs w:val="28"/>
          <w:lang w:val="uk-UA"/>
        </w:rPr>
        <w:t xml:space="preserve"> є  забезпечення  соціальними послугами усіх потребуючих осіб, покращення якості  наданих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 соціальних послуг, спрямованих на профілактику соціального сирітства матерям з дітьми,  які перебувають у складних життєвих обставинах; забезпечення місцем безпечного тимчасового,  цілодобового перебування осіб, які постраждали від домашнього  насильства та/або насильства за ознакою статі, та осіб, які потерпіли від торгівлі людьми, підвищення ефективності використання бюджетних коштів та збереження кадрового потенціалу.</w:t>
      </w:r>
    </w:p>
    <w:p>
      <w:pPr>
        <w:pStyle w:val="TextBody"/>
        <w:spacing w:before="0" w:after="0"/>
        <w:ind w:firstLine="567"/>
        <w:jc w:val="both"/>
        <w:rPr/>
      </w:pPr>
      <w:r>
        <w:rPr>
          <w:iCs/>
          <w:sz w:val="28"/>
          <w:szCs w:val="28"/>
          <w:lang w:val="uk-UA"/>
        </w:rPr>
        <w:t>Крім того, приєднання обласної комунальної установи «Соціальний центр матері  та дитини» до обласної комунальної установи «Чернівецький обласний центр соціально-психологічної допомоги» дозволить надати більшу кількість соціальних послуг: психологічний супровід, безоплатну правову допомогу, консультування, складання індивідуальних планів щодо усунення складних життєвих обставин, корекцію сімейних стосунків тощо.</w:t>
      </w:r>
    </w:p>
    <w:p>
      <w:pPr>
        <w:pStyle w:val="Normal"/>
        <w:ind w:firstLine="567"/>
        <w:jc w:val="both"/>
        <w:rPr/>
      </w:pPr>
      <w:r>
        <w:rPr>
          <w:rStyle w:val="StrongEmphasis"/>
          <w:bCs w:val="false"/>
          <w:sz w:val="28"/>
          <w:szCs w:val="28"/>
        </w:rPr>
        <w:t>3. Правові аспек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ький кодекс України, Цивільний кодекс України, Бюджетний кодекс України, Податковий кодекс України, Кодекс законів про працю України, Закон України «Про місцеве самоврядування в Україні»,   Закон України «Про соціальну роботу з сім’ями, дітьми та молоддю»,  Закон України  «Про запобігання та протидію домашньому насильству»,  Закон України «Про протидію торгівлі людьми», Закон України «Про державну реєстрацію юридичних осіб, фізичних осіб-підприємців та громадських формувань», Указів Президента України  від 24 лютого 2022 року № 64/2022  «Про введення  воєнного стану в Україні (із змінами)» від 24 лютого 2022 року № 68/2022 «Про утворення військових адміністрацій»,  накази Міністерства  соціальної   політики України,   Положення  обласної комунальної установи «Чернівецький обласний центр соціально-психологічної допомоги», затверджене  розпорядженням голови Чернівецької обласної ради від 06 липня 2012 року № 213,  Положення обласної комунальної установи «Соціальний центр матері та дитини», затверджене розпорядженням голови Чернівецької обласної ради від 18 вересня 2019 року № 295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4. Фінансово-економічне обґрунтування</w:t>
      </w:r>
    </w:p>
    <w:p>
      <w:pPr>
        <w:pStyle w:val="Style20"/>
        <w:spacing w:before="0" w:after="0"/>
        <w:ind w:firstLine="142"/>
        <w:jc w:val="both"/>
        <w:rPr>
          <w:bCs/>
          <w:i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 xml:space="preserve">Внаслідок приєднання 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бласної комунальної установи  «Соціальний центр матері та дитини до  обласної комунальної установи «Чернівецький обласний центр соціально-психологічної допомоги»</w:t>
      </w:r>
      <w:r>
        <w:rPr>
          <w:bCs/>
          <w:sz w:val="28"/>
          <w:szCs w:val="28"/>
        </w:rPr>
        <w:t xml:space="preserve">  буде скорочено видатки обласного бюджету, які витрачались   на утримання</w:t>
      </w:r>
      <w:r>
        <w:rPr>
          <w:bCs/>
          <w:iCs/>
          <w:sz w:val="28"/>
          <w:szCs w:val="28"/>
        </w:rPr>
        <w:t xml:space="preserve">  обласної комунальної  установи «Соціальний центр матері та дитини»  в сумі  563,7 тис. грн. у рік.</w:t>
      </w:r>
    </w:p>
    <w:p>
      <w:pPr>
        <w:pStyle w:val="Style20"/>
        <w:spacing w:before="0" w:after="0"/>
        <w:ind w:left="28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00"/>
        <w:rPr/>
      </w:pPr>
      <w:bookmarkStart w:id="12" w:name="OLE_LINK42"/>
      <w:bookmarkStart w:id="13" w:name="OLE_LINK41"/>
      <w:bookmarkStart w:id="14" w:name="OLE_LINK21"/>
      <w:bookmarkStart w:id="15" w:name="OLE_LINK20"/>
      <w:bookmarkStart w:id="16" w:name="OLE_LINK6"/>
      <w:bookmarkStart w:id="17" w:name="OLE_LINK5"/>
      <w:r>
        <w:rPr>
          <w:b/>
          <w:sz w:val="28"/>
          <w:szCs w:val="28"/>
          <w:lang w:eastAsia="ru-RU"/>
        </w:rPr>
        <w:t xml:space="preserve">Директор Департаменту                                                                  Ольга ХОДОБА             </w:t>
      </w:r>
      <w:bookmarkEnd w:id="12"/>
      <w:bookmarkEnd w:id="13"/>
      <w:bookmarkEnd w:id="14"/>
      <w:bookmarkEnd w:id="15"/>
      <w:bookmarkEnd w:id="16"/>
      <w:bookmarkEnd w:id="17"/>
    </w:p>
    <w:sectPr>
      <w:headerReference w:type="default" r:id="rId2"/>
      <w:headerReference w:type="first" r:id="rId3"/>
      <w:type w:val="nextPage"/>
      <w:pgSz w:w="11906" w:h="16838"/>
      <w:pgMar w:left="1361" w:right="73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26"/>
      <w:szCs w:val="26"/>
      <w:lang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basedOn w:val="Style13"/>
    <w:qFormat/>
    <w:rPr/>
  </w:style>
  <w:style w:type="character" w:styleId="31">
    <w:name w:val="Заголовок 3 Знак"/>
    <w:qFormat/>
    <w:rPr>
      <w:b/>
      <w:bCs/>
      <w:sz w:val="27"/>
      <w:szCs w:val="27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character" w:styleId="Style18">
    <w:name w:val="Основной текст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420" w:after="300"/>
      <w:jc w:val="center"/>
    </w:pPr>
    <w:rPr>
      <w:sz w:val="26"/>
      <w:szCs w:val="2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180" w:after="180"/>
      <w:ind w:hanging="380"/>
      <w:jc w:val="both"/>
    </w:pPr>
    <w:rPr>
      <w:sz w:val="26"/>
      <w:szCs w:val="20"/>
      <w:shd w:fill="FFFFFF" w:val="clear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48:00Z</dcterms:created>
  <dc:creator>admin</dc:creator>
  <dc:description/>
  <dc:language>en-US</dc:language>
  <cp:lastModifiedBy>Користувач Windows</cp:lastModifiedBy>
  <cp:lastPrinted>2023-06-21T09:10:00Z</cp:lastPrinted>
  <dcterms:modified xsi:type="dcterms:W3CDTF">2023-07-20T10:50:00Z</dcterms:modified>
  <cp:revision>4</cp:revision>
  <dc:subject/>
  <dc:title/>
</cp:coreProperties>
</file>