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протоколу першого пленарного засідання 2-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30.03.2021 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 xml:space="preserve">на першому пленарному засіданні 2-ї 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0 березня 2021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 </w:t>
      </w:r>
      <w:r>
        <w:rPr>
          <w:i/>
          <w:sz w:val="28"/>
          <w:szCs w:val="28"/>
          <w:vertAlign w:val="superscript"/>
        </w:rPr>
        <w:t xml:space="preserve">00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чер Василь Георг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4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цький Сергій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чієвська Валентина Григо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ійчук Микола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вко Ольга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Іван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обанець Ігор Дмит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>Микола БОРЕЦ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49:00Z</dcterms:created>
  <dc:creator>Luchik</dc:creator>
  <dc:description/>
  <cp:keywords/>
  <dc:language>en-US</dc:language>
  <cp:lastModifiedBy>Ulyana</cp:lastModifiedBy>
  <cp:lastPrinted>2021-04-28T08:56:00Z</cp:lastPrinted>
  <dcterms:modified xsi:type="dcterms:W3CDTF">2021-04-29T05:30:00Z</dcterms:modified>
  <cp:revision>7</cp:revision>
  <dc:subject/>
  <dc:title>Додаток 2</dc:title>
</cp:coreProperties>
</file>